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sz w:val="26"/>
                <w:szCs w:val="26"/>
              </w:rPr>
            </w:pPr>
            <w:r>
              <w:rPr>
                <w:sz w:val="28"/>
                <w:szCs w:val="28"/>
                <w:u w:val="single"/>
              </w:rPr>
              <w:t>«05» августа 2024г.</w:t>
            </w:r>
            <w:r>
              <w:rPr>
                <w:sz w:val="28"/>
                <w:szCs w:val="28"/>
              </w:rPr>
              <w:t xml:space="preserve">  </w:t>
            </w:r>
            <w:r>
              <w:rPr>
                <w:sz w:val="26"/>
                <w:szCs w:val="26"/>
              </w:rPr>
              <w:t xml:space="preserve">                </w:t>
            </w:r>
            <w:r>
              <w:rPr>
                <w:sz w:val="28"/>
                <w:szCs w:val="28"/>
              </w:rPr>
              <w:t>г. Дальнереченск</w:t>
            </w:r>
            <w:r>
              <w:rPr>
                <w:sz w:val="26"/>
                <w:szCs w:val="26"/>
              </w:rPr>
              <w:t xml:space="preserve">                                          </w:t>
            </w:r>
            <w:r>
              <w:rPr>
                <w:sz w:val="28"/>
                <w:szCs w:val="28"/>
              </w:rPr>
              <w:t xml:space="preserve">№ </w:t>
            </w:r>
            <w:r>
              <w:rPr>
                <w:sz w:val="28"/>
                <w:szCs w:val="28"/>
                <w:u w:val="single"/>
              </w:rPr>
              <w:t>35-п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а 45, 141), 50 лет Октября (дом 11а, кв. 1), Авиаторская, Арсеньева, Архаринская,  переулка Безымянный, Белореченская, Блюхера (дом 67,кв1, кв.2), Богдана Хмельницкого, Бонивура (дом 2, кв. 2), Волочаевская (дом 75), Восточная, Ворошилова, Гайдара ( дома 4,6), Гарнизонная, Гастелло, Героев Даманского (дома 55, 56, 59), переулка Глухой (дом 5), Гоголя,  Дальневосточная, Дальнереченская, Дзержинского, Железнодорожная, переулка Заветный, Заводская (дом 30-А, кв.1,кв.2), Заозерная (дом 8), Западная, переулка Заречный, Зеленая, Каменушка, Киевская (дома 1, 2, 2-А, 4), Кирпичная, Комсомольская (дом 2), Красногвардейская (дома 90, 116), Краснознаменная (дом 1-Б), Краснофлотская, Лазо (дома 5, 7), Ленина (дома 34, 36), Лермонтова, Лесная ( дом 6), Ломоносова (дома 20,80), Майская, Мелиоративная, Милицейская (дом 112), Михаила Личенко (дом 83), Молодежная,  Набережная, Некрасова, Новая, переулка Новый, Озерная, Октябрьская, Осипенко,  Павлика Морозова, Первомайская, переулка Первомайский, Плеханова, Победы, Полтавская, Портовая, Постышева, Пригородная (дом 10-А), Производственная, Проточная (дома 1,3,5,17), переулка Рабочий (дом 1-А),  Речная (дом 4), переулка Рыбозаводской,  Рябуха (дома 31кв.1, 31 кв.2, 110),  Солнечная, переулка Спасский (дом 8), Сплавная (дома 12, кв. 1, 14), переулка Сухановский ( дома 4, 6, 10), Тараса Шевченко (дома 40, 78, кв. 9; кв.11), Таврическая, Татаринцева (дома 13, 30,37,53,137), Трудовая, Тухачевского (дом 41/2), Украинская (дом 98), Фабричная, Фанерная, Хасанская, Чернышевского, Шевчука (дом 41), Школьная, Юбилейная (дома 2, 3, 13),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Карла Маркса (дом 20-А, кв. 2), Озерная.</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240"/>
        <w:rPr>
          <w:sz w:val="28"/>
          <w:szCs w:val="28"/>
        </w:rPr>
      </w:pPr>
      <w:r>
        <w:rPr>
          <w:sz w:val="28"/>
          <w:szCs w:val="28"/>
        </w:rPr>
        <w:t xml:space="preserve">Г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USER</cp:lastModifiedBy>
  <cp:lastPrinted>2024-07-31T08:57:00Z</cp:lastPrinted>
  <dcterms:modified xsi:type="dcterms:W3CDTF">2024-08-05T05:21:00Z</dcterms:modified>
  <cp:revision>46</cp:revision>
  <dc:subject/>
  <dc:title/>
</cp:coreProperties>
</file>