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9»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39-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люхера, Богдана Хмельницкого, Бонивура (дом 2, кв. 2), Волочаевская (дома 69,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водская (дома 30-А, кв.1,кв.2, 54), Заозерная (дом 8), Западная, переулка Заречный, Зеленая, Каменушка, Киевская (дома 1, 2, 2-А, 4), Кирова (дом 11), Кирпичная, Комсомольская (дом 2), Красногвардейская (дома 90, 116), Краснознаменная (дом 1-Б), Краснофлотская, переулка Красный (дом 6),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дом 10-А), Производственная, Пролетарская (дом 20),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10), Тараса Шевченко (дома 40, 78, кв. 9, кв.11, кв. 12), Таврическая, Татаринцева (дома 13, 30,37,53,137), Тихая                                (дом 26, кв. 1), Трудовая, Тухачевского (дом 41/2), Украинская (дом 98), Фабричная, Фанерная, Флегонтова,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2, Карла Маркса (дом 20-А, кв. 2),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9T00:13:00Z</dcterms:modified>
  <cp:revision>57</cp:revision>
  <dc:subject/>
  <dc:title/>
</cp:coreProperties>
</file>