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13»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1-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 11а, кв. 1), Авиаторская, Арсеньева, Архаринская,  переулка Безымянный, Белореченская, Блюхера, Богдана Хмельницкого, Бонивура (дом 2, кв. 2), Волочаевская (дома 69, 75), Восточная, Ворошилова, Вострецова (дом 35, кв. 2), Гайдара ( дома 4,6), Гарнизонная, Гастелло, Героев Даманского (дома 55, 56, 59), переулка Глухой (дом 5), Гоголя,  Дальневосточная, Дальнереченская, Декабристов (дом 14), Дзержинского, Железнодорожная, переулка Заветный, Заводская, Заозерная (дом 8), Западная, переулка Заречный, Зеленая, Каменушка, Киевская (дома 1, 2, 2-А, 4), Кирова (дом 11), Кирпичная, Комсомольская (дом 2), Котовского (дом 14, 57), Красногвардейская (дома 90, 116), Краснознаменная (дом 1-Б), Краснофлотская, переулка Красный (дом 6), Лазо (дома 5, 7), Ленина (дома 34, 36), Лермонтова, Лесная ( дом 6), Ломоносова (дома 20,80), Майская, Мелиоративная, Милицейская, Михаила Личенко (дом 83), Молодежная,  Набережная, Некрасова, Новая, переулка Новый, Озерная, Октябрьская,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дом 10-А), Производственная, Пролетарская (дом 20), Проточная (дома 1,3,5,17), переулка Рабочий (дом 1-А),  Речная (дом 4), переулка Рыбозаводской,  Рябуха (дома 31кв.1, 31 кв.2, 110),  Свердлова, Солнечная, переулка Спасский (дом 8), Сплавная (дома 12, кв. 1, 14), переулка Сухановский ( дома 4, 6, 10), Тараса Шевченко (дома 40, 78, кв. 9, кв.11, кв. 12), Таврическая, Татаринцева (дома 13, 30,37,53,137), Тихая (дом 26, кв. 1), Трудовая, Тухачевского (дом 41/2), Украинская (дом 98), Фабричная, Фанерная, Флегонтова,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10T20:32:00Z</cp:lastPrinted>
  <dcterms:modified xsi:type="dcterms:W3CDTF">2024-08-13T23:23:00Z</dcterms:modified>
  <cp:revision>64</cp:revision>
  <dc:subject/>
  <dc:title/>
</cp:coreProperties>
</file>