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14» августа 2024г</w:t>
            </w:r>
            <w:r>
              <w:rPr>
                <w:sz w:val="28"/>
                <w:szCs w:val="28"/>
              </w:rPr>
              <w:t>.</w:t>
            </w:r>
            <w:r>
              <w:rPr>
                <w:sz w:val="26"/>
                <w:szCs w:val="26"/>
              </w:rPr>
              <w:t xml:space="preserve">                    </w:t>
            </w:r>
            <w:r>
              <w:rPr>
                <w:sz w:val="28"/>
                <w:szCs w:val="28"/>
              </w:rPr>
              <w:t>г. Дальнереченск</w:t>
            </w:r>
            <w:r>
              <w:rPr>
                <w:sz w:val="26"/>
                <w:szCs w:val="26"/>
              </w:rPr>
              <w:t xml:space="preserve">                                       </w:t>
            </w:r>
            <w:r>
              <w:rPr>
                <w:sz w:val="28"/>
                <w:szCs w:val="28"/>
                <w:u w:val="single"/>
              </w:rPr>
              <w:t>№ 42-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 11а, кв. 1), Авиаторская, Арсеньева, Архаринская,  переулка Безымянный, Белореченская, Блюхера, Богдана Хмельницкого, Бонивура (дом 2, кв. 2), Волочаевская (дома 69, 75), Восточная, Ворошилова, Вострецова (дом 35, кв. 2), Гайдара ( дома 4, 6), Гарнизонная, Гастелло, Героев Даманского (дома 55, 56, 59), переулка Глухой (дом 5), Гоголя,  Дальневосточная, Дальнереченская, Декабристов (дом 14), Дзержинского, Железнодорожная, переулка Заветный, Заводская, Заозерная (дом 8), Западная, переулка Заречный, Зеленая, Каменушка, Киевская (дома 1, 2, 2-А, 4), Кирова (дом 11), Кирпичная, Комсомольская (дом 2), Котовского (дома 14, 57), Красногвардейская (дома 90, 116), Краснознаменная (дом 1-Б), Краснофлотская, переулка Красный (дом 6), Лазо (дома 5, 7), Ленина (дома 34, 36), Лермонтова, Лесная ( дом 6), Ломоносова (дома 20, 80), Майская, Мелиоративная, Милицейская,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лтавская, Портовая, Постышева, Пригородная (дом 10-А), Производственная, Пролетарская (дом 20),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дома 13, 30, 37, 53, 137), Тихая (дом 26, кв. 1), Трудовая, Тухачевского (дом 41/2), Украинская (дом 98), Фабричная, Фанерная, Флегонтова, Фрунзе (дом 7),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10T20:32:00Z</cp:lastPrinted>
  <dcterms:modified xsi:type="dcterms:W3CDTF">2024-08-14T08:59:00Z</dcterms:modified>
  <cp:revision>66</cp:revision>
  <dc:subject/>
  <dc:title/>
</cp:coreProperties>
</file>