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26»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6-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а 11а, кв. 1, 25), Авиаторская,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69, 75), Восточная, переулка Восточный, Ворошилова, Вострецова (дом 35, кв. 2), Гайдара ( дома 4, 6), Гарнизонная, Гастелло, Героев Даманского (дома 25, 54, 55, 56, 59), переулка Глухой (дом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иевская (дома 1, 2, 2-А, 4), Кирова (дома 7, 9, 11), Кирпичная, Комсомольская (дом 2), Котовского (дома 6, кв. 1, 14, 57), Красногвардейская (дома 90, 116), Краснознаменная (дом 1-Б), Краснофлотская, Красная, переулка Красный (дом 6),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Производственная, Пролетарская,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ерешковой (дом 37),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8-30T00:24:00Z</dcterms:modified>
  <cp:revision>77</cp:revision>
  <dc:subject/>
  <dc:title/>
</cp:coreProperties>
</file>