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02» сентября 2024г.</w:t>
            </w:r>
            <w:r>
              <w:rPr>
                <w:sz w:val="26"/>
                <w:szCs w:val="26"/>
                <w:u w:val="single"/>
              </w:rPr>
              <w:t xml:space="preserve"> </w:t>
            </w:r>
            <w:r>
              <w:rPr>
                <w:sz w:val="26"/>
                <w:szCs w:val="26"/>
              </w:rPr>
              <w:t xml:space="preserve">               </w:t>
            </w:r>
            <w:r>
              <w:rPr>
                <w:sz w:val="28"/>
                <w:szCs w:val="28"/>
              </w:rPr>
              <w:t>г. Дальнереченск</w:t>
            </w:r>
            <w:r>
              <w:rPr>
                <w:sz w:val="26"/>
                <w:szCs w:val="26"/>
              </w:rPr>
              <w:t xml:space="preserve">                                           </w:t>
            </w:r>
            <w:r>
              <w:rPr>
                <w:sz w:val="28"/>
                <w:szCs w:val="28"/>
                <w:u w:val="single"/>
              </w:rPr>
              <w:t>№ 48-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а 11а, кв. 1, 25), Авиаторская,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26, 69, 75), Восточная, переулка Восточный, Ворошилова, Вострецова (дом 35, кв. 2), Гайдара ( дома 4, 6), Гарнизонная, Гастелло, Героев Даманского (дома 25, 54, 55, 56, 59), переулка Глухой (дома 3,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иевская (дома 1, 2, 2-А, 4), Кирова (дома 7, 9, 11), Кирпичная, Комсомольская (дом 2), Котовского (дома 6, кв. 1, 14, 57), Красногвардейская (дома 90, 116), Краснознаменная (дом 1-Б), Краснофлотская, Красная, переулка Красный (дом 6), Лазо (дома 5, 7, 36, 38, кв. 2), Ленина (дома 34, 36), Лермонтова,  Лесная, Ломоносова, Майская, Мелиоративная, Милицейская, Мира (дом 25, кв. 1),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жарная (дом 6), Полтавская, Портовая, Постышева, Пригородная, Производственная, Пролетарская,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Терешковой (дом 37), Тихая, Трудовая, Тухачевского, Украинская (дом 98), Фабричная, Фадеева (дом 60 А), Фанерная, Флегонтова, Фрунзе (дом 7),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22T09:48:00Z</cp:lastPrinted>
  <dcterms:modified xsi:type="dcterms:W3CDTF">2024-09-02T00:25:00Z</dcterms:modified>
  <cp:revision>80</cp:revision>
  <dc:subject/>
  <dc:title/>
</cp:coreProperties>
</file>