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февраля 2025</w:t>
        <w:tab/>
        <w:tab/>
        <w:t xml:space="preserve">  г. Дальнереченск                                   № 6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установлению и выплате пенсии за выслугу лет муниципальным служащим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17.12.2001 № 173-ФЗ «О трудовых пенсиях в Российской Федерации», решением Думы Дальнереченского городского округа от 27.06.2024 № 67 «О Положении об условиях пенсионного обеспечения муниципальных служащих Дальнереченского городского округа; о Положении о назначении и выплате пенсий за выслугу лет муниципальным служащим Дальнереченского городского округа, имеющим стаж муниципальной службы не менее 25 лет и уволившимся с муниципальной службы в связи с расторжением трудового договора по инициативе муниципального служащего до приобретения права на страховую пенсию по старости (инвалидности)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установлению и выплате пенсии за выслугу лет муниципальным служащим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установлению и выплате пенсии за выслугу лет муниципальным служащим Дальнереченского городского округа (Приложение №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установлению и выплате пенсии за выслугу лет муниципальным служащим Дальнереченского городского округа (Приложение № 2)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в информационно-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1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17.02.2025 № 6-пг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иссии по установлению и выплате пенсии за выслугу лет муниципальным служащим Дальнереченского городского округа  </w:t>
      </w:r>
    </w:p>
    <w:p>
      <w:pPr>
        <w:pStyle w:val="Heading3"/>
        <w:spacing w:lineRule="auto" w:line="36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Комиссия по установлению пенсии за выслугу лет муниципальным служащим Дальнереченского городского округа (далее - Комиссия) является постоянно действующим органом, устанавливающим пенсию за выслугу лет лицам, замещавшим должности муниципальной службы органов местного самоуправления Дальнереченска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действующим законодательством Российской Федерации, муниципальными правовыми актами Дальнереченского городского округа и настоящим Положением.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>1.3. Возглавляет Комиссию председатель - заместитель главы администрации Дальнереченского городского округа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- начальник финансового управления администрации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4. В состав Комиссии  входят представители администрации Дальнереченского городского округа, МКУ «Централизованная бухгалтерия администрации Дальнереченского городского округа», Контрольно-счетной палаты Дальнереченского городского округа и аппарата Думы Дальнереченского городского округа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Состав Комиссии утверждается постановлением главы Дальнереченского городского округа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и задача Комиссии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. Целью деятельности Комиссии является осуществление права муниципальных служащих органов местного самоуправления Дальнереченского городского округа на пенсионное обеспечение за выслугу лет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 Основной задачей Комиссии является содействие в реализации гарантий дополнительного пенсионного обеспечения к установленной трудовой пенсии по старости (инвалидности), назначенной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06909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17.12.2001 № 173-ФЗ «О трудовых пенсиях в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» лицам, замещавшим должности муниципальной службы Дальнереченского городского округа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функции Комиссии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Рассматривает заявления и предоставленные документы лиц, замещавших должности муниципальной службы, поступившие из органов местного самоуправления Дальнереченского городского округа, об установлении (приостановлении, возобновлении, прекращении выплаты) пенсии за выслугу лет.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>3.2. Принимает решение об установлении, приостановлении, возобновлении, прекращении выплаты пенсии за выслугу лет к трудовой пенсии, ее размере либо об отказе в ее назначении на основании совокупности представленных документов.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>3.3. Определяет размер установленной пенсии за выслугу лет к трудовой пенсии по старости (инвалидности), назначенной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06909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17.12.2001 № 173-ФЗ «О трудовых пенсиях в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» согласно решению Думы Дальнереченского городского округа от 27.06.2024 № 67 «О Положении об условиях пенсионного обеспечения муниципальных служащих Дальнереченского городского округа; о Положении о назначении и выплате пенсий за выслугу лет муниципальным служащим Дальнереченского городского округа, имеющим стаж муниципальной службы не менее 25 лет и уволившимся с муниципальной службы в связи с расторжением трудового договора по инициативе муниципального служащего до приобретения права на страховую пенсию по старости (инвалидности)»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4. Принимает решение о проведении индексации пенсий за выслугу лет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5. Уведомляет о принятом решении заявителя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6. Направляет решение об установлении (приостановлении, возобновлении, прекращении выплаты) пенсии за выслугу лет и прилагаемыми к нему документами в МКУ «Централизованная бухгалтерия администрации Дальнереченского городского округа»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гламент работы Комиссии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Председатель Комиссии: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>-   руководит ее деятельностью;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, проводит заседания Комиссии и председательствует на них;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>-   принимает решения, обеспечивающие деятельность Комиссии;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одит консультации с членами Комиссии в период между заседаниями Комиссии по вопросам, требующим принятия оперативного решения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>4.2. Секретарь Комиссии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едет протокол заседания Комиссии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домляет о принятом решении заявителя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ятся по мере необходимости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>4.4. Заседание Комиссии правомочно, если на нем присутствует не менее половины ее членов. Комиссия принимает решения простым большинством голосов присутствующих на заседании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член Комиссии имеет один голос. В случае равенства голосов голос председателя Комиссии является решающи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шения Комиссии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 Решения Комиссии фиксируются в протоколах заседаний Комиссии, которые подписываются председателем и секретарем.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>5.2. Решения Комиссии носят обязательный характер и являются основанием для начисления, приостановления, возобновления, прекращения выплаты пенсии за выслугу лет муниципальным служащим органов местного самоуправления Дальнереченского городского округа.</w:t>
      </w:r>
      <w:r>
        <w:br w:type="page"/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</w:tblGrid>
      <w:tr>
        <w:trPr/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17.02.2025 № 6-пг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установлению и выплате пенсии за выслугу лет муниципальным служащим Дальнереченского городского округа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874" w:hRule="atLeast"/>
        </w:trPr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;</w:t>
            </w:r>
          </w:p>
        </w:tc>
      </w:tr>
      <w:tr>
        <w:trPr>
          <w:trHeight w:val="986" w:hRule="atLeast"/>
        </w:trPr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, заместитель председателя комиссии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й службы и кадров администрации Дальнереченского городского округа, секретарь комисси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Директор МКУ «Централизованная бухгалтерия администрации Дальнереченского городского округа»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Представитель Контрольно-счетной палаты Дальнереченского городского округа (по согласованию)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аппарата Думы Дальнереченского городского округ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Главный специалист 1 разряда отдела муниципальной службы и кадров администрации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87" w:hRule="atLeast"/>
        </w:trPr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44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 xml:space="preserve">постановления </w:t>
      </w:r>
      <w:r>
        <w:rPr>
          <w:sz w:val="28"/>
          <w:szCs w:val="28"/>
        </w:rPr>
        <w:t>(распоряжения) 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установлению и выплате пенсии за выслугу лет муниципальным служащим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701"/>
        <w:gridCol w:w="170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ч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гласования, подпис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юк Н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правов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Щеглюк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ело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оект подготовил</w:t>
      </w:r>
      <w:r>
        <w:rPr>
          <w:sz w:val="28"/>
          <w:szCs w:val="28"/>
        </w:rPr>
        <w:t xml:space="preserve">: </w:t>
      </w:r>
      <w:r>
        <w:rPr>
          <w:sz w:val="26"/>
          <w:szCs w:val="26"/>
        </w:rPr>
        <w:t>Боева Н.П</w:t>
      </w:r>
      <w:r>
        <w:rPr>
          <w:sz w:val="28"/>
          <w:szCs w:val="28"/>
        </w:rPr>
        <w:t>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6"/>
          <w:szCs w:val="26"/>
        </w:rPr>
        <w:t>начальник отдела муниципальной службы и кадров администрации Д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рассылк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 муниципальной службы и кадров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КУ «Централизованная бухгалтерия администрации ДГО»</w:t>
      </w:r>
    </w:p>
    <w:p>
      <w:pPr>
        <w:pStyle w:val="Normal"/>
        <w:jc w:val="both"/>
        <w:rPr/>
      </w:pPr>
      <w:r>
        <w:rPr/>
        <w:t>(отдел муниципальной службы и кадров рассылает копии постановлений и распоряжений в строгом соответствии со списком, ответственность за качество указанного списка несет лично начальник управления или отдела, вынесшего проект постановления (распоряжения).</w:t>
      </w:r>
    </w:p>
    <w:p>
      <w:pPr>
        <w:pStyle w:val="Normal"/>
        <w:spacing w:lineRule="auto" w:line="360"/>
        <w:rPr/>
      </w:pPr>
      <w:r>
        <w:rPr/>
        <w:t>Передано в отдел делопроизводства «___»_____________20__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/>
        <w:t>о направлении муниципального правового акта в Отдел по ведению регистра нормативных правовых актов, уставов муниципальных образований Приморского края правового департамента Администрации Приморского края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03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819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1:28:00Z</dcterms:created>
  <dc:creator>user81</dc:creator>
  <dc:description/>
  <cp:keywords/>
  <dc:language>en-US</dc:language>
  <cp:lastModifiedBy>Нестерова</cp:lastModifiedBy>
  <cp:lastPrinted>2025-02-27T10:34:00Z</cp:lastPrinted>
  <dcterms:modified xsi:type="dcterms:W3CDTF">2025-06-25T02:38:00Z</dcterms:modified>
  <cp:revision>16</cp:revision>
  <dc:subject/>
  <dc:title> </dc:title>
</cp:coreProperties>
</file>