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26» февраля 2025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9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ченского городского округа от 28.09.2021 № 36-пг «О создании комиссии по предупреждению и ликвидации чрезвычайных ситуаций и обеспечению пожарной безопасности Дальнерече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чрезвычайных ситуаций и оперативн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странения их последствий, руководствуясь Федеральным законом от 21.12.1994 № 68-ФЗ «О защите населения и территорий от чрезвычайных ситуаций природного и техногенного характера», Уставом Дальнереченского городского округа и в связи с изменениями структуры органа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приложение № 2 </w:t>
      </w:r>
      <w:r>
        <w:rPr>
          <w:bCs/>
          <w:sz w:val="28"/>
          <w:szCs w:val="28"/>
        </w:rPr>
        <w:t xml:space="preserve">Состав комиссии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 xml:space="preserve">Дальнереченского городского округа постановления главы Дальнереченского городского округа от 28.09.2021 № 36-пг «О создании комиссии по предупреждению и ликвидации чрезвычайных ситуаций и обеспечению пожарной безопасности Дальнереченского городского округа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>Состав комиссии по предупреждению и ликвид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чрезвычайных ситуаций и обеспечению пожарной безопасности </w:t>
      </w:r>
      <w:r>
        <w:rPr>
          <w:sz w:val="28"/>
          <w:szCs w:val="28"/>
        </w:rPr>
        <w:t>Дальнереченского городского округа 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Приложение                                                                           </w:t>
      </w:r>
    </w:p>
    <w:p>
      <w:pPr>
        <w:pStyle w:val="2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70" w:leader="none"/>
        </w:tabs>
        <w:spacing w:lineRule="auto" w:line="24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2"/>
        <w:tabs>
          <w:tab w:val="clear" w:pos="708"/>
          <w:tab w:val="left" w:pos="670" w:leader="none"/>
        </w:tabs>
        <w:spacing w:lineRule="auto" w:line="24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становлением  главы</w:t>
      </w:r>
    </w:p>
    <w:p>
      <w:pPr>
        <w:pStyle w:val="2"/>
        <w:tabs>
          <w:tab w:val="clear" w:pos="708"/>
          <w:tab w:val="left" w:pos="670" w:leader="none"/>
        </w:tabs>
        <w:spacing w:lineRule="auto" w:line="24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spacing w:before="0" w:after="120"/>
        <w:ind w:left="284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6»  февраля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 xml:space="preserve"> г. №</w:t>
      </w:r>
      <w:r>
        <w:rPr>
          <w:sz w:val="26"/>
          <w:szCs w:val="26"/>
          <w:u w:val="single"/>
        </w:rPr>
        <w:t xml:space="preserve"> 9-пг</w:t>
      </w:r>
      <w:r>
        <w:rPr>
          <w:sz w:val="26"/>
          <w:szCs w:val="26"/>
        </w:rPr>
        <w:tab/>
      </w:r>
    </w:p>
    <w:p>
      <w:pPr>
        <w:pStyle w:val="Normal"/>
        <w:ind w:left="284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предупреждению и ликвидации чрезвычайных ситуаций 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ению пожарной безопасности </w:t>
      </w:r>
      <w:r>
        <w:rPr>
          <w:b/>
          <w:sz w:val="28"/>
          <w:szCs w:val="28"/>
        </w:rPr>
        <w:t>Дальнереченского городск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53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жность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ков Сергей Владими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Глава Дальнереченского городского округа – председатель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икова Екатерина Александро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ервый заместитель главы администрации Дальнереченского городского округа – заместитель председателя  комиссии 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оценко Евгений Александ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4 ОПС Приморского края по</w:t>
            </w:r>
          </w:p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е Дальнереченского городского округа и Дальнереченского муниципального района -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председателя 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Гуль Александр Иван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отдела по делам ГО,ЧС и мобилизационной работе администрации Дальнереченского городского округа – секретарь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личенко Леонтий Леонид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Старший государственный инспектор Лучегорского межрайонного отдела по контролю, надзору, охране водных биоресурсов и среды их обитания –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рлачко Александр Алексе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Военный комиссар г. Дальнереченск, Дальнереченского и Красноармейского районов Приморского края, подполковник –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Глазунов Роман Владими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Начальник МО МВД России «Дальнереченский», полковник полиции </w:t>
            </w:r>
            <w:r>
              <w:rPr>
                <w:color w:val="000000"/>
                <w:szCs w:val="24"/>
              </w:rPr>
              <w:t>–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оздов Александр Эдуард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Начальник отдела в г. Дальнереченске УФСБ России по Приморскому краю </w:t>
            </w:r>
            <w:r>
              <w:rPr>
                <w:color w:val="000000"/>
                <w:szCs w:val="24"/>
              </w:rPr>
              <w:t>–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Безсонов Владимир Валерьевич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Главный инженер  ООО «Дальнереченская энергосетевая компания»</w:t>
            </w:r>
            <w:r>
              <w:rPr>
                <w:color w:val="000000"/>
                <w:szCs w:val="24"/>
              </w:rPr>
              <w:t xml:space="preserve"> –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кьяненко Любовь Александро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Инженер ЛТЦ «Ростелеком»</w:t>
            </w:r>
            <w:r>
              <w:rPr>
                <w:color w:val="000000"/>
                <w:szCs w:val="24"/>
              </w:rPr>
              <w:t xml:space="preserve"> –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тюшкина Валентина Николае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Начальник отдела предпринимательства и потребительского рынка администрации Дальнереченского городского округа – член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зюк Андрей Анатоль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ный врач КГБУЗ «Дальнереченская ЦГБ» -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розов Борис Юрь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Начальник Службы в г. Дальнереченске Пограничного управления ФСБ РФ по 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жность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иморскому краю, полковник -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инцев Сергей Анатоль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Начальник КГБУ  «Дальнереченская ветеринарная станция по борьбе с болезнями животных» -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верзев Андрей Никола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4-го поисково-спасательного отряда в г. Дальнереченске Приморской краевой поисково-спасательной службы -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довский Александр  Владими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Начальник Дальнереченского района электрических сетей СП ПЗЭС АО ДРСК -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ых Владимир Юрь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И.о. начальника управления МКУ «Управление жилищно-коммунального хозяйства Дальнереченского городского округа» 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 xml:space="preserve">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сюк Наталья Евгенье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4"/>
              </w:rPr>
              <w:t>Заместите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Cs w:val="24"/>
              </w:rPr>
              <w:t>главы администрации Дальнереченского городского округа – председатель эвакуационной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ритонова Ольга Владимиро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едущий специалист-эксперт  Территориального отдела управления  Федеральной  службы  по  надзору  в сфере  защиты  прав  потребителей  и  благополучия человека  по  Приморскому  краю  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4"/>
              </w:rPr>
              <w:t>г. Лесозаводск - член комисси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Шитько Наталья Николаевна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МКУ «Управление образования» Дальнереченского городского округа – член комиссии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Трошин</dc:creator>
  <dc:description/>
  <cp:keywords/>
  <dc:language>en-US</dc:language>
  <cp:lastModifiedBy>RobotComp</cp:lastModifiedBy>
  <cp:lastPrinted>2024-07-31T08:57:00Z</cp:lastPrinted>
  <dcterms:modified xsi:type="dcterms:W3CDTF">2025-06-25T05:17:00Z</dcterms:modified>
  <cp:revision>59</cp:revision>
  <dc:subject/>
  <dc:title/>
</cp:coreProperties>
</file>