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8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6441736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3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Сведения о видах, назначении и наименовании планируемых для размещения объектов местного значения, их основные характеристики и местоположение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3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Социальная инфраструктур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3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Транспортная инфраструктура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Инженерная инфраструктура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1 Водоснабжение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2 Водоотведение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3 Теплоснабжение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4 Газоснабжение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5 Электроснабжение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Зоны с особыми условиями использования территории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Санитарно-защитные зоны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Объекты культурного наследия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Водоохранные зоны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5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Зоны затопления и подтопления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 Приаэродромная территория</w:t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Параметры функциональных зон, а также сведения о планируемых для размещения в них объектах федерального значения, объектах регионального значения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Параметры функциональных зон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4964417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. Сведения о планируемых для размещения объектах федерального значения, объектах регионального значения</w:t>
              <w:tab/>
              <w:t>34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bookmarkStart w:id="0" w:name="__RefHeading___Toc496441736"/>
      <w:bookmarkEnd w:id="0"/>
      <w:r>
        <w:rPr/>
        <w:t>ВВЕД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«Внесение изменений в Генеральный план и Правила землепользования и застройки Дальнереченского городского округа»» подготовлен ООО «ПроектСтрой» (г.Владивосток) в соответствии с муниципальным контрактом от 15.06.2017г. № 0820300015717000001-0585014-0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Дальнереченского городского округа был утверждён решением Думы Дальнереченского городского округа от 25.12.2012 № 10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генеральный план было утверждено решением Думы Дальнереченского городского округа №63 от 29.07.2014 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осуществлялась в соответствии с требованиями законодательства Российской Федерации, включая: Градостроительный кодекс Российской Федерации; Земельный кодекс Российской Федерации; Водный кодекс Российской Федерации; Лесной кодекс Российской Федерации, Региональные нормативы Приморского края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 и иные нормативные правовые акты Российской Федерации и Приморского кр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была учтена ранее выполненная документац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Приморского края, утверждённая постановлением администрации Приморского края от 30.11.2009 № 323-па (в редакциях от 1.06.2015 № 169-па, от 03.04.2017 №105-п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еральный план Дальнереченского городского округа (утверждён решением Думы Дальнереченского городского округа от 25.12.2012 № 106), в редакции от 29.07.2014 г. (размещен на официальном интернет-сайте администрации Дальнереченского городского округ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существлялись в отношении территории Дальнереченского городского округа Приморского края. Площадь территории муниципального образования – 29894 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муниципального образования на 01.01.2016 – 29314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центр муниципального образования – г.Дальнереченс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муниципального образования «Дальнереченский городской округ» установлены Законом Приморского края от 24.11.2004 № 189-КЗ «О Дальнереченском городском округ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ий городской округ граничит с северной и восточной стороны с Дальнереченским муниципальным районом, с южной стороны с Лесозаводским городским округом, с западной – с государственной границей Российская Федерация-КНР по р.Уссу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альнереченского городского округа входят: г.Дальнереченск, с. Лазо, с. Грушевое, пос. Кольцевое.</w:t>
      </w:r>
    </w:p>
    <w:p>
      <w:pPr>
        <w:pStyle w:val="Heading1"/>
        <w:ind w:firstLine="709"/>
        <w:rPr>
          <w:lang w:val="ru-RU"/>
        </w:rPr>
      </w:pPr>
      <w:bookmarkStart w:id="1" w:name="__RefHeading___Toc496441737"/>
      <w:bookmarkStart w:id="2" w:name="__RefHeading__76_1543386237"/>
      <w:bookmarkStart w:id="3" w:name="__RefHeading__143_970989406"/>
      <w:bookmarkStart w:id="4" w:name="__RefHeading__72_1543386237"/>
      <w:bookmarkStart w:id="5" w:name="__RefHeading__139_970989406"/>
      <w:bookmarkStart w:id="6" w:name="__RefHeading__121_970989406"/>
      <w:bookmarkStart w:id="7" w:name="__RefHeading__54_1543386237"/>
      <w:bookmarkStart w:id="8" w:name="__RefHeading__119_970989406"/>
      <w:bookmarkStart w:id="9" w:name="__RefHeading__52_1543386237"/>
      <w:bookmarkStart w:id="10" w:name="__RefHeading__117_970989406"/>
      <w:bookmarkStart w:id="11" w:name="__RefHeading__50_1543386237"/>
      <w:bookmarkStart w:id="12" w:name="__RefHeading__115_970989406"/>
      <w:bookmarkStart w:id="13" w:name="__RefHeading__48_1543386237"/>
      <w:bookmarkStart w:id="14" w:name="__RefHeading__113_970989406"/>
      <w:bookmarkStart w:id="15" w:name="__RefHeading__46_1543386237"/>
      <w:bookmarkStart w:id="16" w:name="__RefHeading__85_970989406"/>
      <w:bookmarkStart w:id="17" w:name="__RefHeading__18_1543386237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lang w:val="ru-RU"/>
        </w:rPr>
        <w:t>1</w:t>
      </w:r>
      <w:r>
        <w:rPr/>
        <w:t xml:space="preserve">. </w:t>
      </w:r>
      <w:r>
        <w:rPr>
          <w:lang w:val="ru-RU"/>
        </w:rPr>
        <w:t>Сведения о в</w:t>
      </w:r>
      <w:r>
        <w:rPr/>
        <w:t>ид</w:t>
      </w:r>
      <w:r>
        <w:rPr>
          <w:lang w:val="ru-RU"/>
        </w:rPr>
        <w:t>ах</w:t>
      </w:r>
      <w:r>
        <w:rPr/>
        <w:t>, назначени</w:t>
      </w:r>
      <w:r>
        <w:rPr>
          <w:lang w:val="ru-RU"/>
        </w:rPr>
        <w:t>и</w:t>
      </w:r>
      <w:r>
        <w:rPr/>
        <w:t xml:space="preserve"> и наименовани</w:t>
      </w:r>
      <w:r>
        <w:rPr>
          <w:lang w:val="ru-RU"/>
        </w:rPr>
        <w:t>и</w:t>
      </w:r>
      <w:r>
        <w:rPr/>
        <w:t xml:space="preserve"> планируемых для размещения объектов местного значения, их основные характеристики и местоположение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округа планируется размещение следующих объектов местного значения (линейные объекты указаны далее, в следующих таблицах)</w:t>
      </w:r>
      <w:r>
        <w:rPr/>
        <w:t>:</w:t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"/>
        <w:gridCol w:w="4274"/>
        <w:gridCol w:w="4618"/>
      </w:tblGrid>
      <w:tr>
        <w:trPr/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 значения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ункциональной зон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ейн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база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ж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рекреацион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 твердых бытовых отходов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заборные сооружен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оизвод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8" w:name="__DdeLink__533_1838946819"/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  <w:bookmarkEnd w:id="18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ая 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очистные сооружения (реконстру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производ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онные очистные сооружен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тельная станция 220/120/35/10кВ (реконстру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тельная станция 35/10 кВ "ДОК" (реконстру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9" w:name="__DdeLink__32_1838946819"/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  <w:bookmarkEnd w:id="19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зительная станция 35/6 кВ "ЛДК" (реконстру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П (1 шт.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(1 шт.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(2 шт.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аспределительная станция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регуляторный пункт (проектируемый)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0" w:name="__DdeLink__24_87507753"/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  <w:bookmarkEnd w:id="20"/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1" w:name="__DdeLink__596_183894681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ДО-14 (проектируемая) </w:t>
            </w:r>
            <w:bookmarkEnd w:id="21"/>
            <w:r>
              <w:rPr>
                <w:rFonts w:cs="Times New Roman" w:ascii="Times New Roman" w:hAnsi="Times New Roman"/>
                <w:sz w:val="24"/>
                <w:szCs w:val="24"/>
              </w:rPr>
              <w:t>защита микрорайона «Кирпичный» от паводковых вод рек Кедровка и Малиновка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ДО-5 (проектируемая) защита микрорайона ЛДК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ДО-6 (проектируемая) защита </w:t>
            </w:r>
            <w:bookmarkStart w:id="22" w:name="__DdeLink__537_183894681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района Дальнереченск-2 </w:t>
            </w:r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от паводковых вод рр.Кедровки и Малиновки</w:t>
            </w:r>
            <w:bookmarkStart w:id="23" w:name="__DdeLink__590_1838946819"/>
            <w:bookmarkEnd w:id="23"/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4" w:name="__DdeLink__594_1838946819"/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.</w:t>
            </w:r>
            <w:bookmarkEnd w:id="2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айона Каменушки от наводнения на р.Большая Уссурка.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5" w:name="__DdeLink__634_1838946819"/>
            <w:r>
              <w:rPr>
                <w:rFonts w:cs="Times New Roman" w:ascii="Times New Roman" w:hAnsi="Times New Roman"/>
                <w:sz w:val="24"/>
                <w:szCs w:val="24"/>
              </w:rPr>
              <w:t>Подсыпка и реконструкция дамбы с организацией на ней автомобильной дороги</w:t>
            </w:r>
            <w:bookmarkEnd w:id="25"/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  <w:tr>
        <w:trPr/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(существующа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центральной части города от наводнения на р.Большая Уссур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и реконструкция дамбы с организацией на ней автомобильной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размываемых берегов р. Б.Уссурка</w:t>
            </w:r>
          </w:p>
        </w:tc>
        <w:tc>
          <w:tcPr>
            <w:tcW w:w="46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инженерной и транспортной инфраструктуры</w:t>
            </w:r>
          </w:p>
        </w:tc>
      </w:tr>
    </w:tbl>
    <w:p>
      <w:pPr>
        <w:pStyle w:val="Heading2"/>
        <w:ind w:firstLine="709"/>
        <w:rPr/>
      </w:pPr>
      <w:bookmarkStart w:id="26" w:name="__RefHeading___Toc496441738"/>
      <w:bookmarkStart w:id="27" w:name="__RefHeading__149_970989406"/>
      <w:bookmarkStart w:id="28" w:name="__RefHeading__82_1543386237"/>
      <w:bookmarkStart w:id="29" w:name="__RefHeading__80_1543386237"/>
      <w:bookmarkStart w:id="30" w:name="__RefHeading__147_970989406"/>
      <w:bookmarkStart w:id="31" w:name="__RefHeading__145_970989406"/>
      <w:bookmarkStart w:id="32" w:name="__RefHeading__78_1543386237"/>
      <w:bookmarkStart w:id="33" w:name="__RefHeading__134_1543386237"/>
      <w:bookmarkStart w:id="34" w:name="__RefHeading__201_970989406"/>
      <w:bookmarkStart w:id="35" w:name="__RefHeading__191_970989406"/>
      <w:bookmarkStart w:id="36" w:name="__RefHeading__124_1543386237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lang w:val="ru-RU"/>
        </w:rPr>
        <w:t>1</w:t>
      </w:r>
      <w:r>
        <w:rPr/>
        <w:t>.</w:t>
      </w:r>
      <w:r>
        <w:rPr>
          <w:lang w:val="ru-RU"/>
        </w:rPr>
        <w:t>1</w:t>
      </w:r>
      <w:r>
        <w:rPr/>
        <w:t xml:space="preserve"> Социальная инфраструкту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веденным расчетам, анализу существующего состояния объектов, а также основываясь на проектных решениях схемы территориального планирования муниципального района, проектных решениях генерального плана на территории городского округа предлагается размещение следующих объектов с целью обеспечения повышения показателей качества жизни на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культуры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ая база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яж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зал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бище (1 объект)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гон твердых бытовых отходов (1 объект)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тека (2 объект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уемое кладбище, площадью 201098 кв.м, предлагается разместить в южной части г. Дальнереченск, западнее ул. Пилота Хоровского. Расстояние от проектируемого кладбища до ближайших жилых домов – 300 м, до водозаборов подземных вод – 3150 м. Санитарно-защитная зона от проектируемого кладбища – 300 м.</w:t>
      </w:r>
    </w:p>
    <w:p>
      <w:pPr>
        <w:pStyle w:val="Heading2"/>
        <w:ind w:firstLine="709"/>
        <w:rPr/>
      </w:pPr>
      <w:bookmarkStart w:id="37" w:name="__RefHeading___Toc496441739"/>
      <w:bookmarkStart w:id="38" w:name="__RefHeading__151_970989406"/>
      <w:bookmarkStart w:id="39" w:name="__RefHeading__84_1543386237"/>
      <w:bookmarkEnd w:id="37"/>
      <w:bookmarkEnd w:id="38"/>
      <w:bookmarkEnd w:id="39"/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 Транспортная инфраструктура</w:t>
      </w:r>
    </w:p>
    <w:p>
      <w:pPr>
        <w:pStyle w:val="Normal"/>
        <w:ind w:firstLine="426"/>
        <w:jc w:val="both"/>
        <w:rPr/>
      </w:pPr>
      <w:bookmarkStart w:id="40" w:name="__RefHeading__88_1543386237"/>
      <w:bookmarkStart w:id="41" w:name="__RefHeading__155_970989406"/>
      <w:bookmarkStart w:id="42" w:name="__RefHeading__153_970989406"/>
      <w:bookmarkStart w:id="43" w:name="__RefHeading__86_1543386237"/>
      <w:bookmarkEnd w:id="40"/>
      <w:bookmarkEnd w:id="41"/>
      <w:bookmarkEnd w:id="42"/>
      <w:bookmarkEnd w:id="43"/>
      <w:r>
        <w:rPr>
          <w:rFonts w:cs="Times New Roman" w:ascii="Times New Roman" w:hAnsi="Times New Roman"/>
        </w:rPr>
        <w:t>Таблица 1.2.1</w:t>
      </w:r>
      <w:r>
        <w:rPr/>
        <w:t xml:space="preserve"> Перечень объектов капитального строительства местного значения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вода в эксплуатацию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улиц и доро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 км на первую очередь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16"/>
          <w:szCs w:val="16"/>
          <w:lang w:eastAsia="ru-RU"/>
        </w:rPr>
      </w:pPr>
      <w:r>
        <w:rPr>
          <w:rFonts w:eastAsia="Batang;바탕" w:cs="Times New Roman" w:ascii="Times New Roman" w:hAnsi="Times New Roman"/>
          <w:sz w:val="16"/>
          <w:szCs w:val="16"/>
          <w:lang w:eastAsia="ru-RU"/>
        </w:rPr>
      </w:r>
      <w:bookmarkStart w:id="44" w:name="__RefHeading__98_1543386237"/>
      <w:bookmarkStart w:id="45" w:name="__RefHeading__165_970989406"/>
      <w:bookmarkStart w:id="46" w:name="__RefHeading__96_1543386237"/>
      <w:bookmarkStart w:id="47" w:name="__RefHeading__163_970989406"/>
      <w:bookmarkStart w:id="48" w:name="__RefHeading__94_1543386237"/>
      <w:bookmarkStart w:id="49" w:name="__RefHeading__161_970989406"/>
      <w:bookmarkStart w:id="50" w:name="__RefHeading__159_970989406"/>
      <w:bookmarkStart w:id="51" w:name="__RefHeading__92_1543386237"/>
      <w:bookmarkStart w:id="52" w:name="__RefHeading__157_970989406"/>
      <w:bookmarkStart w:id="53" w:name="__RefHeading__90_1543386237"/>
      <w:bookmarkStart w:id="54" w:name="__RefHeading__98_1543386237"/>
      <w:bookmarkStart w:id="55" w:name="__RefHeading__165_970989406"/>
      <w:bookmarkStart w:id="56" w:name="__RefHeading__96_1543386237"/>
      <w:bookmarkStart w:id="57" w:name="__RefHeading__163_970989406"/>
      <w:bookmarkStart w:id="58" w:name="__RefHeading__94_1543386237"/>
      <w:bookmarkStart w:id="59" w:name="__RefHeading__161_970989406"/>
      <w:bookmarkStart w:id="60" w:name="__RefHeading__159_970989406"/>
      <w:bookmarkStart w:id="61" w:name="__RefHeading__92_1543386237"/>
      <w:bookmarkStart w:id="62" w:name="__RefHeading__157_970989406"/>
      <w:bookmarkStart w:id="63" w:name="__RefHeading__90_1543386237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  <w:t>*Примечание: Объекты капитального строительства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 xml:space="preserve"> местного значения в границах подготовки проекта планировки территории под малоэтажное жилищное строительство для многодетных семей в районе ул. Первомайская и пер. Рыбозаводской в городе Дальнереченске Приморского края (на первую очеред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Heading2"/>
        <w:ind w:firstLine="709"/>
        <w:rPr>
          <w:lang w:val="ru-RU"/>
        </w:rPr>
      </w:pPr>
      <w:bookmarkStart w:id="64" w:name="__RefHeading___Toc496441740"/>
      <w:bookmarkEnd w:id="64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 xml:space="preserve"> Инженерная инфраструк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ru-RU"/>
        </w:rPr>
        <w:t>Таблица 1.3.1 Перечень объектов капитального строительства местного значения в границах подготовки проекта планировки планировке территории под малоэтажное жилищное строительство для многодетных семей в районе ул. Первомайская и пер. Рыбозаводской в городе Дальнереченске Приморского края (на первую очередь)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560"/>
        <w:gridCol w:w="2434"/>
      </w:tblGrid>
      <w:tr>
        <w:trPr>
          <w:trHeight w:val="5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объекта капиталь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, ш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нженерные сети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1" w:leader="none"/>
                <w:tab w:val="center" w:pos="973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,13</w:t>
            </w:r>
          </w:p>
        </w:tc>
      </w:tr>
      <w:tr>
        <w:trPr>
          <w:trHeight w:val="30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нженерные сети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1" w:leader="none"/>
                <w:tab w:val="center" w:pos="973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63 (3,40 – с существующей)</w:t>
            </w:r>
          </w:p>
        </w:tc>
      </w:tr>
      <w:tr>
        <w:trPr>
          <w:trHeight w:val="24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нженерные сети ливневой канализации проектируем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1" w:leader="none"/>
                <w:tab w:val="center" w:pos="973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,04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нженерные сети электр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абельные линии электропередач 6 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1" w:leader="none"/>
                <w:tab w:val="center" w:pos="973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,77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нженерные сети электроснаб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ВЛЗ 10 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1" w:leader="none"/>
                <w:tab w:val="center" w:pos="973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,205</w:t>
            </w:r>
          </w:p>
        </w:tc>
      </w:tr>
    </w:tbl>
    <w:p>
      <w:pPr>
        <w:pStyle w:val="Heading3"/>
        <w:ind w:firstLine="709"/>
        <w:rPr/>
      </w:pPr>
      <w:bookmarkStart w:id="65" w:name="__RefHeading___Toc496441741"/>
      <w:bookmarkStart w:id="66" w:name="__RefHeading__167_970989406"/>
      <w:bookmarkStart w:id="67" w:name="__RefHeading__100_1543386237"/>
      <w:bookmarkEnd w:id="65"/>
      <w:bookmarkEnd w:id="66"/>
      <w:bookmarkEnd w:id="67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1 Водоснабж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ействующего водозабора «Вагутонский» с увеличением его мощности с 5,6 тыс. м3 в сутки до 13,5 тыс. м3 в сутки для обеспечения водой питьевого качества населения основного ядра гор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водозабора «Вагутонский» до основного ядра города длиной 10-12 к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развитие автономных водозаборных узлов на базе подземных источников для водообеспечения удаленных от основного ядра города районов и населенных пунктов городского округ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етальных гидрогеологических изысканий подземных месторождений пресной воды для водообеспечения в необходимом количестве, ориентированных на них потребителе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и реконструкция водопроводных сет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одсчета необходимое количество воды потребное для городского округа составляет (округленно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расчетный срок - 13000 куб.м. в су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I-ую очередь - 7650 куб.м. в су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 г. Дальнереченску с его отдельными район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расчетный срок - 10800 куб.м. в су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I-ую очередь - 7030 куб.м. в су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онам округа вне городской чер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расчетный срок - 2220 куб.м. в сут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I-ую очередь - 620 куб.м. в сут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дозаборном узле при необходимости насосные станции II-го подъема подвергаются реконструкции для обеспечения расчетных расходов и напоров, включая расходы на наружное пожаротушение, составляющие 50 л/сек (с пожара по 25 л/сек кажды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ланировочных районов, расположенных в значительном удалении от ядра города целесообразно привлечение других источников водоснабжения, а имен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оны ЮРП-1 жилой район Аэропорт и ЮРП-2 – Дальнереченск-2 Южного планировочного района города тяготеют к месторождению пресных вод «Речное», которое может быть источником водоснабжения этих зон. Суммарная потребность в воде – 1139 куб.м. в су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город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верная зона округа (с. Лазо) с потребностью в воде 1090 куб.м. в сутки может быть ориентирована на месторождение «Лазо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обеспечение Южной зоны округа (с. Грушевое, п. Кольцевое), также может рассматриваться на базе подземных водоисточников, потребность в воде –1130 куб.м. в сут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возможности использования вышеназванных водоисточников необходимо проведение детальных гидрогеологических изысканий подземных месторождений на возможность необходимого отбора вод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источника потребуется строительство полного комплекса систем водоснабжения этих зон с разводящей сеть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ировочных зонах города (СПР, ЦПР, ЗПР и ВПР) ориентированных на централизованный источник водоснабжения – водозабор «Вагутонский» потребуется строительство разводящей сети (в том числе в районах индивидуальной застройки), строительство насосной станции III-го подъема для ЦПР-5 и ЗПР-1, а также реконструкция сетей в ряде случаев с заменой на больший диамет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едложений Генплана необходима разработка на стадии строительного проектирования технологической «Схемы водоснабжения Дальнереченского городского округа», выполненной специализированной проектной организаци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положение водозаборов из подземных источников указано «условно» и будет уточнено после проведения изысканий «на вод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-ая очеред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х объемов нового строительства на I-ую очередь не предусматривается и пока в работе останется действующая система водоснаб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звития действующей системы водоснабжения и повышения надежности ее работы, а также рационального расходования водных и энергетических ресур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кольцевание городских се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прокладку распределительных сетей в районы усадебной застрой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реконструкцию изношенных сет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мероприятия по рациональному и экономному расходованию воды: установить поквартирные счетчики учета воды, в том числе горячей в домах повышенной этажности, на промпредприятиях, пользующихся для технических целей водой из городского водопровода, внедрить оборотные системы водоснабжения, произвести ремонт запорной арматуры на бытовых приборах в здания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этим для своевременного создания инженерной инфраструктуры под намеченные объемы нового строительства на расчетный срок, в том числе по системе водообеспечения необходимо в 1-ом этапе выполнить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рвую очередь необходимо решить вопрос с источником питьевого водоснабжения для Дальнереченска II, т.к. при сложившемся положении, когда население в этом районе города пользуется привозной водой, не могут рассматриваться вопросы развития жилищного строительства, нормального функционирования действующего предприятия по производству пищевых продуктов и создания крупного логистического цент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лами специализированной организации разработать на стадии строительного проектирования технологическую схему водоснабжения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качестве первоочередного мероприятия в развитие этой схемы разработать проект водоводов от Вагутонского водопроводного узла до Центральной части города, для чего определить наиболее оптимальный вариант ее прокладки, а также проект развития самого водозаборного узла с учетом потребностей основного ядра города с его развитие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ть задание специализированной гидрогеологической организации на детальную разведку подземных месторождений пресных вод для привлечения их в качестве источников водоснабжения для вышеназванных зон города и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анным проведенных изысканий, разработать проекты локальных систем водоснабжения для удаленных зон города и вне ег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дой питьевого качества первоочередных объектов строительства зоны ЗПР-1 было бы целесообразно до прихода воды от города использовать подземный источник месторождения «Лазо». Однако, это может быть уточнено только после проведения детальных гидрологических изысканий по вышеназванному месторождению.</w:t>
      </w:r>
    </w:p>
    <w:p>
      <w:pPr>
        <w:pStyle w:val="Heading3"/>
        <w:ind w:firstLine="709"/>
        <w:rPr/>
      </w:pPr>
      <w:bookmarkStart w:id="68" w:name="__RefHeading___Toc496441742"/>
      <w:bookmarkStart w:id="69" w:name="__RefHeading__169_970989406"/>
      <w:bookmarkStart w:id="70" w:name="__RefHeading__102_1543386237"/>
      <w:bookmarkEnd w:id="68"/>
      <w:bookmarkEnd w:id="69"/>
      <w:bookmarkEnd w:id="70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2 Водоотвед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Дальнереченск имеются две независимые системы хозяйственно-бытовой канализации со своими очистными сооружениями для г. Дальнереченска и для его микрорайона ЛД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точных вод хозяйственно-бытовой канализации на расчетный срок и I-ую очередь строительства принимаем равным расходам по водопотребл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доотведение (канализаци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действующих очистных сооружений г. Дальнереченска с 7,0 до 10-11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оборудование действующих очистных сооружений блоками доочистки с целью доведения степени очистки сточных вод до требований, предъявляемых к водоприемникам рыбохозяйственного знач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для удаленных районов очистных сооружений полной заводской готов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и строительство новых насосных станций, напорных и самотечных с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роприятия по ливневой канализ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в г. Дальнереченске системы ливневой канализации для отвода и очистки поверхностного стока с насосными станциями, регулирующими емкостями, очистными сооружениями и сетями ливневой канализ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дение хозяйственно-бытовых сточных вод с основной части г. Дальнереченска и района ЛДК будет осуществляться по сложившимся системам самотечных коллекторов, насосных станций и напорных трубопроводов с учетом их развития для подключения новых потребителей и с необходимой реконструкцией и ремонтом действующих сетей и сооружений горо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данными ООО «Дальнереченское сетевое водоснабжение» техническое состояние почти всех существующих канализационных насосных станций находятся в неудовлетворительном состоянии и подлежат реконструкции и капитальному ремонту с заменой технологического оборудования, в ряде случаев на более мощно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ема и очистки хозяйственно-бытовых сточных вод района новой застройки г. Дальнереченска ЗПР-1, а также районов вне города: с. Лазо (СЗО-1), с.Лазо (СЗО-2) с санитарно-защитной зоной предлагается устройство самостоятельных очистных сооружений ориентировочной производительностью 2,67 тыс. м3/сутки , где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района ЗПР -1 – 1,8 тыс. м3/сут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с. Лазо (СЗО-1) – 0,41 тыс. м3/сут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с.Лазо (СЗО-2) – 0,46 тыс. м3/сут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производительность сооружений с учетом собственных нужд принимается равной 3,0 тыс. м3/сут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я предлагается разместить с учетом необходимого санитарного разрыва севернее зоны отдыха у границы округа. После очистки сточные воды сбрасываются в протоку, которая впадает в р. Уссур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ощадки под очистные сооружения должен быть выбран под полное их развитие, а строительство можно осуществлять за счет поэтапного использования отдельных комплектно-блочных установок полного технологического цик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. Грушевое и п. Кольцевое сетей и сооружений канализации н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системы канализации с учетом развития поселков (районы ЮЗО-1, ЮЗО-2) к расчетному сроку можно предложить аналогичную для района СЗО схему с устройством единых для двух поселков очистных сооружений с размещением их в пос. Кольцевое и сбросом после очистки и доочистки сточных вод в р. Б. Дегтярк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е суммарное количество сточных вод составляет 1,15 тыс. м3/сутки. С учетом собственных нужд и возможности приема стоков от объектов контактной зоны мощность сооружений может быть равной 1,5 – 2,0 тыс. м3/сут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нализационных очистных сооружений в поселках целесообразно использовать сооружения полной заводской готовности, либо комплектно-блочные установ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I-ую очередь строительства предлагается выполнить следующие мероприят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силами специализированной проектной организации на стадии строительного проектирования технологическую «Схему канализования Дальнереченского городского округа», учитывая основные положения Генплана по развитию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вышеназванной схемой вести рабочее проектирование объектов канализования индивидуальной жилой застройки и одновременно с прокладкой сетей водоснабжения вести строительство сетей и сооружений канализ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ить реконструкцию существующих  канализационных насосных станций с заменой при необходимости технологического оборуд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оборудовать действующие очистные сооружения района ЛДК блоком доочистки сточных вод перед выпуском в водоем-стокоприемник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1" w:name="__RefHeading__171_970989406"/>
      <w:bookmarkStart w:id="72" w:name="__RefHeading__104_1543386237"/>
      <w:bookmarkStart w:id="73" w:name="__RefHeading__171_970989406"/>
      <w:bookmarkStart w:id="74" w:name="__RefHeading__104_1543386237"/>
      <w:bookmarkEnd w:id="73"/>
      <w:bookmarkEnd w:id="74"/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невая канализац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пецифических условий г. Дальнереченска решение вопросов ливневой канализации возможно только совместно с предложениями по инженерной подготовке территории, где последние имеют главенствующее значе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ее крайне неблагоприятное положение с отводом поверхностных стоков можно исправить в несколько этап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полнить с южной стороны центральной части города нагорный канал и трансформирующие емк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остроить насосную станцию по перекачке паводковых вод при максимальном уровне воды в р. Бела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ая сеть ливневой канализации, проложенная в центре города, подлежит значительному развитию для возможности отвода поверхностного стока с большей части застрой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ычном режиме поверхностные стоки поступают в трансформирующие (аккумулирующие) емкости.  Из емкостей стоки должны подаваться на очистные сооружения с последующим сбросом в реку.  Степень очистки: по взвешенным веществам 5 мг/л, по содержанию нефтепродуктов - 0,05 мг/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ЛДК необходимо построить сеть водостока,  аккумулирующие емкости и очистные сооружения. Незагрязненные стоки от промпредприятий должны сбрасываться в сети ливневой канал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реченск-II сетей водостока не имеет. Водоотвод осуществляется по лоткам и кюветам со сбросом воды по понижающим отметкам в сторону р. Малиновка и р. Кедровка. Для отвода поверхностных стоков со всей территории застройки желательно построить закрытую сеть ливневой канализации,  аккумулирующие емкости и очистные сооружения с отводом очищенных стоков в водоотводной коллектор после КО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о Лазо закрытой системой поверхностного водоотвода не оборуд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охранить отвод воды по лоткам и кюветам,  но в любом случае в пониженных участках должны быть предусмотрены буферные пруды с комплексом предварительной очистки (песколовки, нефтеотделители и т. п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. Грушевое и п. Кольцевое поверхностный водоотвод возможно осуществить решениями вертикальной планировки территорий,  по лоткам и кюветам.</w:t>
      </w:r>
    </w:p>
    <w:p>
      <w:pPr>
        <w:pStyle w:val="Heading3"/>
        <w:ind w:firstLine="709"/>
        <w:rPr/>
      </w:pPr>
      <w:bookmarkStart w:id="75" w:name="__RefHeading___Toc496441743"/>
      <w:bookmarkStart w:id="76" w:name="__RefHeading__173_970989406"/>
      <w:bookmarkStart w:id="77" w:name="__RefHeading__106_1543386237"/>
      <w:bookmarkEnd w:id="75"/>
      <w:bookmarkEnd w:id="76"/>
      <w:bookmarkEnd w:id="77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3 Теплоснабж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нтральном районе города предусматривается закрытие части маломощных котельных с передачей их нагрузки на более мощные источн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атривается модернизация котельных с заменой оборудования на более эффективное, приспособленное к сжиганию качественного твердого топлива и приспособленного к переводу на газовое топливо при решении вопросов газификации Дальнереченского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теплоисточников удаленных районов застройки предусматривается блочно-модульные котельны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еплоперерабатывающего завода (ЦТЗ), основанного на переработке местных углей для производства качественного топлив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потребление тепла, 192 Гкал/ч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сетей: существующая – 17,5 км, планируемая – 19,1 км.</w:t>
      </w:r>
    </w:p>
    <w:p>
      <w:pPr>
        <w:pStyle w:val="Heading3"/>
        <w:ind w:firstLine="709"/>
        <w:rPr/>
      </w:pPr>
      <w:bookmarkStart w:id="78" w:name="__RefHeading___Toc496441744"/>
      <w:bookmarkStart w:id="79" w:name="__RefHeading__175_970989406"/>
      <w:bookmarkStart w:id="80" w:name="__RefHeading__108_1543386237"/>
      <w:bookmarkEnd w:id="78"/>
      <w:bookmarkEnd w:id="79"/>
      <w:bookmarkEnd w:id="80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4 Газоснабж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льнереченском районе и городском округе Дальнереченске природного газа нет.  Для газоснабжения населения округа используется сжиженный привозной газ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газораспределительной стан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40 газораспределительных пунк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протяженностью 57,9 к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среднего давления протяженностью 22,3 к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истральных и уличных газовых сетей в городе нет.  Имеются небольшие участки подземной прокладки газопроводов низкого давления - 0,05 кг/см2 от ГРУ до потребите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хеме газоснабжения ГО Дальнереченска, генеральным планом запроектировано строительство одной газораспределительной станции, 40 газораспределительных пунктов, а также сетей газопровода высокого давления протяженностью 57,9 км и сетей газоснабжения среднего давления протяженностью 22,3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е с принятой программой газификации Приморского края уровень газификации ее территорий должна достигнуть 65 процентов лишь к 2030 году. </w:t>
      </w:r>
    </w:p>
    <w:p>
      <w:pPr>
        <w:pStyle w:val="Heading3"/>
        <w:ind w:firstLine="709"/>
        <w:rPr/>
      </w:pPr>
      <w:bookmarkStart w:id="81" w:name="__RefHeading___Toc496441745"/>
      <w:bookmarkStart w:id="82" w:name="__RefHeading__177_970989406"/>
      <w:bookmarkStart w:id="83" w:name="__RefHeading__110_1543386237"/>
      <w:bookmarkEnd w:id="81"/>
      <w:bookmarkEnd w:id="82"/>
      <w:bookmarkEnd w:id="83"/>
      <w:r>
        <w:rPr>
          <w:lang w:val="ru-RU"/>
        </w:rPr>
        <w:t>1</w:t>
      </w:r>
      <w:r>
        <w:rPr/>
        <w:t>.</w:t>
      </w:r>
      <w:r>
        <w:rPr>
          <w:lang w:val="ru-RU"/>
        </w:rPr>
        <w:t>3</w:t>
      </w:r>
      <w:r>
        <w:rPr/>
        <w:t>.5 Электроснабж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м планом предусмотрены следующие мероприят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ПС «И»220/10/35/10 с заменой трансформаторов 35/10 КВ мощностью 10 МВА на трансформаторы мощностью 16 МВ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ЛЭП – 10 КВ от ПС «И» до «Делового центра»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уществующих и строительство новых сетей, распределительных пунктов и трансформаторных подстанций 6-10/04КВ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потребление электроэнергии:  55620 тыс.кВт. ч./в год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сетей: существующая – 51 км, планируемая – 41 к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надежности электроснабжения потребителей, покрытия возрастающих нагрузок существующей сохраняемой застройки и нового строительства г.Дальнереченска на 1 очередь реализации Генерального плана также необходимо произвести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нструкцию существующих трансформаторных подстанций 10/0,4кВ по данным ООО «Электросервис-Сети» (см «Приложение 1») с увеличением мощности трансформаторов в пос ЛДК на КТП №1, КТП №2, в г. Дальнереченске на ТП №1, ТП №2, КТПН №4, ТП №5, ТП №12, ТП №13, ТП №20, КТПН №40, ТП №53, ТП №59, ТП №60, ТП №91, ТП №110, с уменьшением мощности трансформаторов на ТП №21, КТПН №70, ТП №92, КТПН №100, ТП №114, КТП №133, КТПН №18, ТП №13, ТП №14, ТП №7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ю существующей подстанции «ДОК» 35/10кВ как аварийной, либо выполнить строительство двух ВЛ-10кВ от ПС 220/110/35/10 «И» для электроснабжения г. Дальнереченска.</w:t>
      </w:r>
    </w:p>
    <w:p>
      <w:pPr>
        <w:pStyle w:val="Heading1"/>
        <w:ind w:firstLine="709"/>
        <w:rPr/>
      </w:pPr>
      <w:bookmarkStart w:id="84" w:name="__RefHeading___Toc496441746"/>
      <w:bookmarkStart w:id="85" w:name="__RefHeading__183_970989406"/>
      <w:bookmarkStart w:id="86" w:name="__RefHeading__116_1543386237"/>
      <w:bookmarkStart w:id="87" w:name="__RefHeading__114_1543386237"/>
      <w:bookmarkStart w:id="88" w:name="__RefHeading__181_970989406"/>
      <w:bookmarkStart w:id="89" w:name="__RefHeading__179_970989406"/>
      <w:bookmarkStart w:id="90" w:name="__RefHeading__112_1543386237"/>
      <w:bookmarkEnd w:id="85"/>
      <w:bookmarkEnd w:id="86"/>
      <w:bookmarkEnd w:id="87"/>
      <w:bookmarkEnd w:id="88"/>
      <w:bookmarkEnd w:id="89"/>
      <w:bookmarkEnd w:id="90"/>
      <w:r>
        <w:rPr/>
        <w:t>2 Зоны с особыми условиями использования территории</w:t>
      </w:r>
      <w:bookmarkEnd w:id="84"/>
      <w:r>
        <w:rPr/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ны с особыми условиями использования территорий – охранные, санитарно-защитные зоны, зоны охраны объектов культурного наследия (памятников истории и культуры) народов Российской Федерации (далее –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.</w:t>
      </w:r>
    </w:p>
    <w:p>
      <w:pPr>
        <w:pStyle w:val="Heading2"/>
        <w:ind w:firstLine="709"/>
        <w:rPr/>
      </w:pPr>
      <w:bookmarkStart w:id="91" w:name="__RefHeading___Toc496441747"/>
      <w:bookmarkEnd w:id="91"/>
      <w:r>
        <w:rPr/>
        <w:t>2.1 Санитарно-защитные зо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анитарно-защитных зон для объектов, расположенных на территории городского округа представлены в Таблице 2.1.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.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санитарно-защитных зон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555"/>
        <w:gridCol w:w="2483"/>
      </w:tblGrid>
      <w:tr>
        <w:trPr>
          <w:trHeight w:val="4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, характеристик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ЗЗ, 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18 (мазут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№ 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ий участок филиала «Арсеньевмежрайгаз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реченский участок электрических сетей СП «ПЗЭС» филиала ОАО «ДРСК ПЭС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гон ТБ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иб-Восток» (мазутохранилище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норудная компания АИР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баз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забор «Иман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забор «Вагутон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/>
      </w:pPr>
      <w:bookmarkStart w:id="92" w:name="__RefHeading___Toc496441748"/>
      <w:bookmarkEnd w:id="92"/>
      <w:r>
        <w:rPr/>
        <w:t>2.2 Объекты культурного наследия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ъектам местного значения можно отнести Свято-Троицкую церковь, 1909 г. (ул. Ленина); </w:t>
      </w:r>
      <w:r>
        <w:rPr>
          <w:rFonts w:cs="Times New Roman" w:ascii="Times New Roman" w:hAnsi="Times New Roman"/>
          <w:sz w:val="28"/>
          <w:szCs w:val="28"/>
          <w:lang w:bidi="ru-RU"/>
        </w:rPr>
        <w:t>объект, обладающий признаками объекта культурного наследия, - «Церковь во имя Святого Феодора Тирона» («Графское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 территории городского округа границы территорий объектов культурного наследия в установленном порядке не утверждены. Также не утверждены и зоны охраны объектов культурного наслед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выполнить и утвердить «Проекты зон охраны объектов культурного наследия (памятников истории и культуры)» для учета на следующих стадиях проектирования». В соответствии с Федеральным Законом №</w:t>
      </w:r>
      <w:r>
        <w:rPr>
          <w:rFonts w:eastAsia="Times New Roman" w:cs="Times New Roman" w:ascii="Times New Roman" w:hAnsi="Times New Roman"/>
          <w:bCs/>
          <w:color w:val="22272F"/>
          <w:sz w:val="30"/>
          <w:szCs w:val="30"/>
          <w:lang w:eastAsia="ru-RU"/>
        </w:rPr>
        <w:t xml:space="preserve">95-ФЗ «О внесении изменений в Федеральный закон "Об объектах культурного наследия (памятниках истории и культуры) народов Российской Федерации" и статью 15 Федерального закона "О государственном кадастре недвижимости"», ст. </w:t>
      </w:r>
      <w:r>
        <w:rPr>
          <w:rFonts w:eastAsia="Times New Roman" w:cs="Times New Roman" w:ascii="Times New Roman" w:hAnsi="Times New Roman"/>
          <w:bCs/>
          <w:color w:val="22272F"/>
          <w:sz w:val="28"/>
          <w:szCs w:val="28"/>
          <w:lang w:eastAsia="ru-RU"/>
        </w:rPr>
        <w:t xml:space="preserve">34.1. Защитные зоны объектов культурного наследия (№73-ФЗ «Об объектах культурного наследия (памятниках истории и культуры) народов Российской Федерации») </w:t>
      </w:r>
    </w:p>
    <w:p>
      <w:pPr>
        <w:pStyle w:val="Heading2"/>
        <w:ind w:firstLine="709"/>
        <w:rPr/>
      </w:pPr>
      <w:bookmarkStart w:id="93" w:name="__RefHeading___Toc496441749"/>
      <w:bookmarkEnd w:id="93"/>
      <w:r>
        <w:rPr/>
        <w:t>2.3 Водоохранные зо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u w:val="single"/>
        </w:rPr>
        <w:t>2.3.1 Размеры водоохранных зон водных объекто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693"/>
      </w:tblGrid>
      <w:tr>
        <w:trPr>
          <w:trHeight w:val="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рек,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водоохранных зон, 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и Белая, Кедровка, Дегтярка, Камену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истока до 10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км до 50 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и Б.Уссурка, Малиновка, протока Марк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0 км и бол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режные защитные полосы для всех водных объектов городского округа устанавливаются в размере 50 м.</w:t>
      </w:r>
    </w:p>
    <w:p>
      <w:pPr>
        <w:pStyle w:val="Heading2"/>
        <w:ind w:firstLine="709"/>
        <w:rPr/>
      </w:pPr>
      <w:bookmarkStart w:id="94" w:name="__RefHeading___Toc496441750"/>
      <w:bookmarkEnd w:id="94"/>
      <w:r>
        <w:rPr/>
        <w:t>2.4 Зоны затопления и подтоп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территории городского округа выделено 7 территорий, защищаемых дамбами от зато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1</w:t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16"/>
        <w:gridCol w:w="1843"/>
        <w:gridCol w:w="2693"/>
        <w:gridCol w:w="2143"/>
        <w:gridCol w:w="154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щаемой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щитного соору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мая территор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снащ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щаемой территории, г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-1, ДО-1, ДО-3, ДО-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города Дальнереченс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люза-регуля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</w:t>
            </w:r>
          </w:p>
        </w:tc>
      </w:tr>
      <w:tr>
        <w:trPr>
          <w:trHeight w:val="1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3, ДО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9, ДО-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Каменушк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люз-регуля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5, ДО-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люза-регуля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-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люза-регуля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7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жилой застройки (кирпичный поселок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люз-регуля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тдыха с. Лаз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дамб: сохраняемых – 33,57 км, планируемых – 11,1 к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5" w:name="p1070"/>
      <w:bookmarkStart w:id="96" w:name="p1070"/>
      <w:bookmarkEnd w:id="96"/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67.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7" w:name="__RefHeading__189_970989406"/>
      <w:bookmarkStart w:id="98" w:name="__RefHeading__122_1543386237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Практически вся территория города контролируется дамбами, количество и технические параметры которых недостаточны для обеспечения безопасности всей территории округа и города. Существующие и ранее запланированные дамбы обвалования преимущественно земляные насыпные. Многие из них нуждаются в ежегодной досыпке и капитальном ремон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850" w:footer="709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2 </w:t>
      </w:r>
      <w:r>
        <w:rPr/>
        <w:t>Основная планируемая защита Дальнереченского городского округа от затопления и подтопления</w:t>
      </w:r>
    </w:p>
    <w:tbl>
      <w:tblPr>
        <w:tblW w:w="150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454"/>
        <w:gridCol w:w="2641"/>
        <w:gridCol w:w="2835"/>
        <w:gridCol w:w="3544"/>
        <w:gridCol w:w="1570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оруж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соору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ействия и планировочные реш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выполнения работ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центральной части города (территория 1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(существующая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т по левому берегу р.Б.Уссурка от насыпи железной дороги в устье р. Белой до начала протоки Сплавная р.Б.Уссур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,9 к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3 (целесообразно поднятие класса до 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Дорога – 4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центральной части города от наводнения на р.Большая Уссур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и подсыпка дамб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мобильного движения по гребню дамб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размываемых берегов р. Б.Уссур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а - шлюз-регулятор (существующий) на р. Бел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сооружения будут определены на следующих стадиях проект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пропуска стока реки Белой через тело дамбы. Шлюз закрывается при подъеме уровня в Белореченской прот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шлюза-регулятора на р. Бел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-1а – насосная станция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качки части стока р. Белой в Белореченскую протоку (р. Б.Уссурка) при закрытом шлюзе-регулято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сосной станции перекачки стока р. Белой через ДО-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б - шлюз-регулятор для стока ливневых вод (проектируемый, 1 шт.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 для выпуска дождевых вод с одамбованной  территории с механической очисткой сто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шлюза-регулятора для выпуска дождевых вод в районе примыкания ул. Советск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рганизации соответствующей системы  поверхностного ст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, при организации стока с территории в р. Белую сооружение этого шлюза будет не целесообразн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 р. Белой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технические сооружения на р. Белой, включая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ротяженность сооружения – около 4-х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части стока р.Белой при закрытом шлюзе-регулято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и канализование русла (в т.ч. очистка русла реки, его расширение и укрепление берегов посадкой деревьев и кустарников, каменной наброской)  р. Белой на протяжении около 4 км для приема дождевых и дренажных 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едупреждения загрязнения вод предусмотреть строительство станции очистки вод с соответствующими емкостям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-1а,1б - трансформирующие емкости на р. Белой (частично существующие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пределение стоков от ливневой канализации и дренажной сети центральной части города с их частичной очист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рансформирующих емкос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 очистки стоков, рассчитанных, по крайней мере, на очистку первой, наиболее загрязненной порции сток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-1в - трансформирующая емкость на р. Белой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регулирование и частичная очистка ливневых и дренажных стоков с территории центральной части гор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формирующих емкосте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сооружения определяется в «Проекте системы ливневой канализации г. Дальнереченска»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1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и планируемые участки системы закрытой ливневой канализации (построены по ул. Гарнизонной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вневых и дренажных вод с части территории и их сброс в трансформирующую емкость номер 1 на р. Бел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крытой ливневой канализации по ул. Татаринцев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сооружения определяется в «Проекте системы ливневой канализации г. Дальнереченс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С-1а  – насосная станция автоматической перекачки ливневых вод (частично построена) для ТЕ-1а на р. Бел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ачка стоков из системы ливневой канализации в трансформирующую емкость номер 1 на р. Белой при высоком уровне воды в не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танции перекач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 сооружения ДНС определяется стоком воды с территории и уровнем воды в р. Белой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К-1б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ие и планируемые участки системы закрытой ливневой канализации (построены по всей ул. Ленина и частично по ул. Шевченко, Красноармейской и Вокзальной, Дальнереченской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тока ливневых и дренажных вод.  Сбор ливневых и дренажных вод с части территории и их сброс в трансформирующую емкость номер 2 на р. Бел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крытых систем ливневой канализации по улицам: Красногвардейская и Героев Даманского, Уссурийской, Энгельса и Свободы, а так же некоторым другим. Сброс сточных вод предусмотреть в существующий коллектор по ул. Лен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ожить по ул. Рябуха и ул. 50 лет Октября закрытый дождевой коллектор с сопутствующим трубным дренажом. Сброс сточных вод предусмотреть в трансформирующую емкость  номер 2 на р. Белой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сооружения определяется в «Проекте системы ливневой канализации г. Дальнереченска»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С-1б  – насосная станция автоматической перекачки ливневых вод (частично построена) для ТЕ-1б на р. Бел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чка стоков из системы ливневой канализации в трансформирующую емкость номер 2 на р. Белой при высоком уровне воды в 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(или постройка новой) станции перекач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 ДНС определяется уровнем воды в р. белой при постройке НС-1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(существующая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имыкает к автомагистрали Владивосток-Хабаровск на 348 км, проходит по границе районов Центрального и Каменушки и выходит на берег Сплавной протоки (место стыка ДО-1 с ДО-2), где переходит в ДО-1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53 к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центральной части города от наводнения на р.Малинов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дамб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в – шлюз-регулятор (существующи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юз-регулятор предназначен для сброса стока р. Каменушки через тело дамбы. Шлюз закрывается при подъеме уровня в р. Большая Уссур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шлюза-регулято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1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система ливневой канализаци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вневых и дренажных вод с части территории и их сброс в р. Каменуш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ы закрытой 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сооружения определяется в «Проекте системы ливневой канализации г. Дальнереченс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С-1в – насосная станция автоматической перекачки ливневых вод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чка стоков из системы ливневой канализации в р.Каменушку при высоком уровне воды в 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овой станции перекачк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йке ливневой канализаци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1в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ая система закрытой ливневой канализаци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вневых вод с северо-восточной части территории с частичной очисткой и сбросом в р. Каменуш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ы закрытой 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сть сооружения определяется в «Проекте системы ливневой канализации г. Дальнереченс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 -1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ирующая емкость на р. Каменушка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ренажных и ливневых вод с водосборной территории с частичной очистк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формирующей емк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1г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система ливневой канализаци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вневых и дренажных вод с восточной части территории СС частичной очисткой ст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ы закрытой 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ная дорога Владивосток-Хабаровск  на участке 348-353 км (от железнодорожного виадука ветки на  «Дальнереченск-2» до моста через р. Малиновку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4,8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дорога –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центральной части города от паводковых вод р.Кедровки и р. Малинов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ирпичный поселок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находится в удовлетворительном состоя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е – шлюз-регулятор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рос части стока с заболоченной территории, закрывается при паводке на р. Кедровк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шлюза-регулято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-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ый канал (проектируемый) с системой перехвата стока, а так же дополнительной системой сбора стока с территории планировочного района ЦПР-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центрального района города и улицы Первомайской от нагорного стока с расположенной южнее города водосборной площади для предотвращения подтопления обвалованной части территории со стоком в регулирующую емкость номер 1 или в р.Белу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канала, восстановление существующих русел ручьев и ложбин стока для сбора дождевых и дренажных вод со стоком в регулирующую емкость номер 1 или в р.Белу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, при строительстве планировочного района ЦПР-5.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-1а – регулирующая емкость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бора ливневых и дренажных вод с южной территории центральной части г. Дальнереченска и осушаемой территории автоспортивного пар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гулирующей емкости с сооружениями очистки сто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системой улавливания нагорного стока и поверхностного стока с территории планировочного района, а так же строительство автоспортивного парка</w:t>
            </w:r>
          </w:p>
        </w:tc>
      </w:tr>
      <w:tr>
        <w:trPr/>
        <w:tc>
          <w:tcPr>
            <w:tcW w:w="1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ерхностного стока в районе застройки ЗПР-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К-ЗПР-1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крытой ливневой канализации на территории новой застройк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 ливневых вод с частичной очисткой стока и сбросом в р. Дегтяр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ы закрытой ливневой канализации с очисткой сто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троительстве новой застройки</w:t>
            </w:r>
          </w:p>
        </w:tc>
      </w:tr>
      <w:tr>
        <w:trPr/>
        <w:tc>
          <w:tcPr>
            <w:tcW w:w="1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йона ул. Первомайской (территория 5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-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ый канал (проектируемый) с регулирующей емкостью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нагорного стока с расположенной выше водосборной площад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горного канала с аккумулирующей емкостью и стоком в р.Большая Уссур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5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система ливневой канализаци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вневых вод с частичной очисткой и сбросом в р. Б.Усс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системы 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-5а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ющая емкость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объема поверхностного стока стока и его частичная очис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регулирующей емк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йке ливневой канализации</w:t>
            </w:r>
          </w:p>
        </w:tc>
      </w:tr>
      <w:tr>
        <w:trPr/>
        <w:tc>
          <w:tcPr>
            <w:tcW w:w="1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ородской территории  Каменушки (территория 2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т от стыка ДО-1 и ДО-3 вдоль левого берега р. Большая Уссурка и примыкает к насыпи ж/д тупика Дальнереченского лесокомбината – стыка с ДО-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1,14 к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й –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 дорога – 4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йона Каменушки от наводнения на р.Большая Уссур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и реконструкция дамбы с организацией на ней автомобильной дорог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2а - Шлюз-регулятор (существующи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юз-регулятор предназначен для сброса стока р. Каменушки через тело дамбы в р. Б.Уссурка. Шлюз закрывается при подъеме уровня в р. Большая Уссур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юз полностью построен в 2008 год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-2а  – насосная станция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рекачки части стока р. Каменушка в р. Б.Уссурка при закрытом шлюзе-регулято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сосной 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ей Каменушк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-2а – трансформирующая емкость на р.Каменушке (частично существующ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 распределение стоков от ливневой канализации и дренажной сети части города с их частичной очистк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трансформирующей  емкости с системой очистки стока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ждающая дамба (существующая)-Автомобильная дорога «Центр-Каменушка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проектируемая) - Автомобильная дорога ул. Свердлов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.14км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6…км (проектируем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й –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.дорога – 4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т   район «Каменушка» от паводковых вод р.Малинов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дамбы в насыпи планируемой дорог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сообразность организации планируемой  дороги в качестве дамбы будет рассмотрена на следующих этапах проектирова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нодорожная подъездная ветка на Каменушку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1,7 к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й -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ет   район «Каменушка» от паводковых вод р.Малиновк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находится в удовлетворительном состоя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1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ородской территории ЛДК (Вагутон, территория 3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т вдоль левого Берега р. Б.Уссурка и примыкает снизу к насыпи автодороги Владивосток-Хабаровск, сверху к насыпи ж/д Дальнереченского обхода. Оба примыкания у мостов через р. Б.Уссурк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6,97 к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й – 4 (целесообразно поднятие класса до 3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.дорога – 5 катег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микрорайона ЛДК от наводнения со стороны р.Большой Уссурки и ее проток Маркова и Мулев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ыпка дамб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ройка дамбы  в районе ж/д мос</w:t>
              <w:softHyphen/>
              <w:t>та на участке 120м. Укрепление полотна дамбы на поворотах русла ре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втомобильной дороги по гребню дам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берегов р. Б.Уссурка (протоки Марково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</w:tc>
      </w:tr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-3а,б,в,г- Шлюзы-регуляторы (проектируемый, 3 шт.) по ул. Погранична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ы для выпуска дождевых вод с очисткой стоков с одамбованной  территории в р.Б.Усс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а шлюзов-регуляторов с сооружениями очистки стоков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ую очере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проектируем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ь ул. Рябуха от пересечения с автодорогой Владивосток-Хабаровск до пересечения с ул.Тургенева, далее по ул. Тургенева с поворотом до ж/д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,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дорога - 4 категор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защищать территорию от паводковых вод р. Мали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дамбы с автодорогой, поднятие уровня существующей дороги (ул. Тургенева)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ной канал-резерв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и отвод поверхностных и дренажных вод с территор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канал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К-3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ая система ливневой канализации и дренажа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твод поверхностных вод с частичной очисткой стока и отводом в р. Б.Усс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ка совмещенных закрытой дренажной и ливневой систем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-насосная станция ливневой канализаци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чка поверхностного ст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сосной 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йке дренажно-ливневой канализаци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пь нечетного пути ж/д, проходящей через «Дальнереченск-2» от отметки 11,6 км до отметки 17,2км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 5,6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 -1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ет   микрорайон   ЛДК   от   паводковых   вод рр.Большая Уссурка и Малиновка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находится в удовлетворительном состоя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ая дорога Владивосток-Хабаровск на участке 345,18-346,4 км (проходит от поворота на микрорайон ЛДК до а/д моста через р.Большая Уссурка)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25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– 2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т микрорайон ЛДК от  паводковых вод р.р. Большая Уссурка и Малинов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находится в удовлетворительном состоянии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городской территории Дальнереченск-2 (территория 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 5,1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защищать микрорайон от паводковых вод рр.Кедровки и Мали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дамбы с автодорого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, до планируемой застройки участ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а-шлюз-регулятор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 поверхностного стока в р. Кедровку, закрывается при подъеме воды в ре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шлюза-регулято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остройкой дамб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4б-шлюз-регулятор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 поверхностного стока на водосборную площадь р. Малиновки, закрывается при паводке на ре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шлюза-регулято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остройкой дамб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-1а – насосная станция перекачки стока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чка поверхностного стока в р. Кедровку при закрытом шлюзе-регулят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сосной 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стройке участ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  железнодорожной   насыпи от отметки 18,9 км до отметки 20,15 км железнодорожного полотна, проходящего через «Дальнереченск-2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,25 к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орога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т микрорайон от паводковых вод рр. Кедровка и Мали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находится в удовлетворительном состоян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К-4а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нажно-ливневая канализация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оверхностного стока с терри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закрытой дренажно-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стройке участ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-4а Трансформирующая емкость (проектируемая)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регулирование поверхностного стока с частичной очисткой перед сбросом в р. Кедров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трансформирурующей емк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ройке дренажно-ливневой канализаци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-4в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шлюз-регулятор в железнодорожной насыпи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к стока р. Кедровки через насыпь дороги, закрывается при сильных наводнениях, затапливающих пойму р. Малино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рритории номер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3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-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защищать территорию номер 6 от паводковых вод рр. Кедровка и Малин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дамбы (возможна подсыпка территори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6а – шлюз-регулятор (проектируемый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ит для выпуска поверхностного стока в р. Кедровка. Закрывается при подъеме уровня в ре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шлюз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С-6а – насосная станция перекачки стока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\\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ачка поверхностного стока в р. Кедровку при закрытом шлюзе-регулят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насосной стан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ела Лазо (территория номер 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-1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ающая дамба (существующ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3,290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– 5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ет территорию от паводковых вод р.Уссури и р.Дегтя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 построена в 2009 г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в реконструкции дамбы определяется путем регулярного мониторинг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-7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ливневой канализации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сооружения –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ренажных и ливневых вод с водосборной территории с частичной очистк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 закрытой ливневой канал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-7а  - регулирующая емкость (проектируемая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и частичная очистка поверхностного стока перед сбросом в р. М.Дегтяр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а регулирующей емко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ешков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дорога – 5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рритории от разлива р. М.Дегтярка и эрозионных процес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ятие дороги, укрепление склонов руч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расчетного срок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709"/>
        <w:rPr/>
      </w:pPr>
      <w:bookmarkStart w:id="99" w:name="__RefHeading___Toc496441751"/>
      <w:bookmarkEnd w:id="99"/>
      <w:r>
        <w:rPr/>
        <w:t>2.5 Приаэродромная территор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аэродромная территория (радиус – 10 км) является зоной с особыми условиями использования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.47 «Приаэродромная территория»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оздушного кодекса Российской Федерации (с изменениями на 29 июля 2017 года) (редакция, действующая с 30 сентября 2017 года) на приаэродромной территории могут выделяться до семи подзон, в которых устанавливаются различные ограничения использования объектов недвижимости и осуществления деяте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а реконструкция Дальнереченского аэродрома. Проект реконструкции утверждается уполномоченным Правительством Российской Федерации федеральным органом исполнительной власти. В соответствии с этим проектом будет принято решении об установлении необходимых подзон и принятых в них ограничениях.</w:t>
      </w:r>
    </w:p>
    <w:p>
      <w:pPr>
        <w:pStyle w:val="Heading1"/>
        <w:ind w:firstLine="709"/>
        <w:rPr/>
      </w:pPr>
      <w:bookmarkStart w:id="100" w:name="__RefHeading___Toc496441752"/>
      <w:bookmarkEnd w:id="100"/>
      <w:r>
        <w:rPr/>
        <w:t>3 Параметры функциональных зон, а также сведения о планируемых для размещения в них объектах федерального значения, объектах регионального значения</w:t>
      </w:r>
    </w:p>
    <w:p>
      <w:pPr>
        <w:pStyle w:val="Heading2"/>
        <w:ind w:firstLine="709"/>
        <w:rPr/>
      </w:pPr>
      <w:bookmarkStart w:id="101" w:name="__RefHeading___Toc496441753"/>
      <w:bookmarkEnd w:id="101"/>
      <w:r>
        <w:rPr/>
        <w:t>3.1 Параметры функциональных зо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3.1.1 Функциональные зоны Дальнереченского городского окру</w:t>
      </w:r>
      <w:r>
        <w:rPr/>
        <w:t xml:space="preserve">га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ункциональной з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деловая з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производств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инженерной и транспорт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рекреацион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аква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1</w:t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естественного ландша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специального на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894</w:t>
            </w:r>
          </w:p>
        </w:tc>
      </w:tr>
    </w:tbl>
    <w:p>
      <w:pPr>
        <w:pStyle w:val="Heading2"/>
        <w:ind w:firstLine="709"/>
        <w:rPr>
          <w:lang w:val="ru-RU"/>
        </w:rPr>
      </w:pPr>
      <w:bookmarkStart w:id="102" w:name="__RefHeading___Toc496441754"/>
      <w:bookmarkEnd w:id="102"/>
      <w:r>
        <w:rPr>
          <w:rStyle w:val="2"/>
          <w:b w:val="false"/>
        </w:rPr>
        <w:t>3.2. Сведения о планируемых для размещения объектах</w:t>
      </w:r>
      <w:r>
        <w:rPr/>
        <w:t xml:space="preserve"> федерального значения, объект</w:t>
      </w:r>
      <w:r>
        <w:rPr>
          <w:lang w:val="ru-RU"/>
        </w:rPr>
        <w:t>ах</w:t>
      </w:r>
      <w:r>
        <w:rPr/>
        <w:t xml:space="preserve"> регионального знач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2.1</w:t>
      </w:r>
      <w:r>
        <w:rPr/>
        <w:t>.Объекты федерального значения. Расчётный срок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559"/>
        <w:gridCol w:w="1276"/>
      </w:tblGrid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УИТ</w:t>
            </w:r>
          </w:p>
        </w:tc>
      </w:tr>
      <w:tr>
        <w:trPr>
          <w:trHeight w:val="56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гиональный Центр медицины катастроф (п. Кольцев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64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кты транспортной сети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конструкция железной дороги с формированием скоростного железнодорожного движения (140-160 км/час) по направлению Владивосток-Хабаровск (Транссибирская магистра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железнодорожного пункта пропуска через государственную границу РФ возле г. Дальнереченск со строительством железнодорожного выхода от транссибирской магистрали к китайскому городу Хут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автодорожного перехода через р.Уссури с пунктом пропуска через государственную границу в районе г.Дальнереченск в КН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* туристско-логистического комплекса «Графское» (пункт пропуска, канатная доро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федеральной автомобильной дороги «Вост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4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1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конструкция автодороги Дальнереченск-Рощино-Восток с обеспечением связи существующей А-370 «Уссури» с формируемой дорогой «Восток» (Хабаровск-Наход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оительство и реконструкция участков автомобильной дороги общего пользования федерального значения А-370 «Уссури» в составе МТК «Транссиб» до нормативов II технической категории с соответствующей сервисной инфраструктурой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троительство автомобильной дороги регионального значения Хабаровск – Владивосток («Уссури») - Дальнереченск – госграни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находится на утвержд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рассам железных дорог на пересечениях с водными препятствиями функционируют мостовые переходы, кроме того, пересечение дублирующего пути с федеральной автодорогой А 370 также осуществлено в разных уровнях. Протяженность магистральной железной дороги в границах округа составляет 25,2 км, протяженность дублирующей железой дороги 16,0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 Характеристика полигона ТБО федерального значения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985"/>
        <w:gridCol w:w="958"/>
        <w:gridCol w:w="567"/>
        <w:gridCol w:w="993"/>
        <w:gridCol w:w="708"/>
        <w:gridCol w:w="851"/>
        <w:gridCol w:w="1091"/>
      </w:tblGrid>
      <w:tr>
        <w:trPr>
          <w:trHeight w:val="325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объект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 до ближайщего населённого пункта, ближ. водного объ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./год окончания 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площадь,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,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акопленных отходов, 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ежегодно размещ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ходов, т/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3/год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гон ТБ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км г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 1,75 км. ближ. ре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/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т/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м3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ры по защите окружающей среды предлагается обваловка полиг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лица 3.2.3  Государственный список недвижимых памятников истории и культуры федерального и регионального значения, расположенных на территории городского округа (на основании сведений, предоставленных Инспекцией по охране объектов культурного наследия Приморского кра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934"/>
        <w:gridCol w:w="1897"/>
        <w:gridCol w:w="1956"/>
        <w:gridCol w:w="1654"/>
        <w:gridCol w:w="1437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/п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след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ормативно-</w:t>
              <w:softHyphen/>
              <w:t>правовой акт о приятии на государственную охрану, регистрационный номер в реестр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естонахожд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атегор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сторико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оординаты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ел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(объект археологического наследи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 основании п. 16 ст.16.1 №73-ФЗ выявл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еверная окраина г. Дальнереченск, левый высокий берег р.Малиновка, в 3 км. выше места ее впадения в р. Большая Уссурк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Федераль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юст С.Г. Лаз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638 от 26.08.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. Грушевое, совхоз им. Лаз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18.3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2'09.7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одонапорна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ашн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железнодорожной станции «Има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железнодорожная станц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«Дальнереченск- 1», на железнодорожном полотне у виаду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дание вокзала железнодорожной станции «Има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Уссурийская ул., без №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железнодорожная станция «Дальнереченск- 1», строение Литер Р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а жилые служащих железнодорожной станции «Има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eastAsia="Courier New" w:cs="Times New Roman"/>
                <w:color w:val="000000"/>
                <w:sz w:val="10"/>
                <w:szCs w:val="10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0"/>
                <w:szCs w:val="10"/>
                <w:lang w:eastAsia="ru-RU" w:bidi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Герое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аманского ул., 1а; Свободы ул., 77; Уссурийская ул., 58, 60, 62, 66, 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бъект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бладающ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знакам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след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07.9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3'38.0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 жил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Герое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аманского ул., 1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 xml:space="preserve">реестр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 жил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Свободы ул., 7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 жило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 Уссурийская ул., 7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амятник воинам - пограничникам, погибшим при защит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осударственной границы на острове Даманск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234 от 16.08.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 Дальнереченск, городское кладбищ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46.0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5'19.7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родный до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Лазо ул., 10, стр. 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юст М.И. Калин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11706000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.11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ини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ультуры РФ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6953-р 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.11.2015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раевого Сове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род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епутатов №638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 26.08.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Калинина ул., 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43.3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4'44.3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амятник на могиле героя Советского Союза Ефрема Владимировича Тягуше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638 от 26.08.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новое кладбищ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34.5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5'33.7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ратская могила воинов, погибших в боях с японскими войсками в 1945 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 xml:space="preserve">Дальнереченский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en-US" w:bidi="en-US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-он, с. Лазо, кладбищ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Братская могила партизан, погибших в борьбе за Советскую вла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. Дальнереченск, с. Лаз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ладающ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знакам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след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5°5Г43.0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33°38'34.5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ратская могила русских и корейских партиза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11718000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1.12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инистерст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ультуры РФ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6746-р 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1.12.2015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раевого Сове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род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епутатов №23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 16.08.1991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краевого Сове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род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епутатов №59 от 23.02.199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старое кладбищ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27.0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2’47.3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5 братских моги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анский район, пос. Графский, военное кладбищ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ладающ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знакам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след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Мемориальный комплекс воинам, погибшим в борьбе с японскими милитаристами в 1945 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9" w:hanging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. Дальнереченск, ул. Воинской Славы, 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ладающи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ризнакам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культур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след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мятник- обелиск на братской могиле 6-ти солдат и сержантов, погибших в бою с японскими захватчиками в августе 1945 го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шение Исполкома Приморского краевого Совета народных депутатов №618 от 26.05.1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Иманский район, территория в/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Памятник воинам, погибшим в годы В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25141009216000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г. Дальнереченск, Шевченко ул., 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45°55'50.1", 133°44'15.5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огила рядов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.И.Бондаревско-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618 от 26.05.1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территор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ПТУ-5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огила сержанта Шипша М.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618 от 26.05.1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 xml:space="preserve">г. Иман, в районе ж/д мост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амятник В.И. Ленин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11931000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0.06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 Министерства культуры РФ №597-р от 10.07.2015, Решение Исполкома Приморского краевого Совета народных депутатов №638 от 26.08.198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 Дальнереченск, ул. Шевченко, 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13.3", 133°45'11.8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дание Торгового Дома «Кунст и Альберс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11709000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06.11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инистерства культуры РФ №15172-р от 06.11.2015, 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 Дальнереченск, Флегонтова ул., 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дание почты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12495000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06.11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инистерства культуры РФ №13896-р от 06.11.2015, 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г. Дальнереченск, Флегонтова ул., 2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дание бывшей Троицкой церкв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125 от 27.02.198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 Дальнереченск, ул. Ленина, д. 8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54.9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3’41.6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амятник и надгробная плита на братской могиле пяти офицеров, погибших в боях с японскими захватчиками в 1945 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сполком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ого краевого Совета народных депутатов №618 от 26.05.1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Иманский район, территория в/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Могила Леонтия Гавриловича Кравченко, павшего смертью храбрых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234 от 16.08.1991, Решение Исполкома Приморского краевого Совета народных депутатов №618 от 26.05.19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альнереченский р-н, с. Сальское, соп. Половин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Больниц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железнодорожной станци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«Муравьев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Амурский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. Лазо, Лазо ул., без № стр А, Б Дальнереченский р-он,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сутствую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амятник воинам- пограничникам, погибшим в 1969 г. на острове Дамански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51410092160006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27.11.2015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каз Министерства культуры РФ №23226-р от 27.11.2015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овета министр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СФСР №624 от 04.12.1974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Совета министров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СФСР №1327 от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30.08.1960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шение Исполкома Приморского краевого Совета народных депутатов №23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от 16.08.19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 Дальнереченс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Федер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5'52.6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3’46.8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а жилые служащих железнодорожной станции "Иман"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Дальнереченск, ул.Уссурийская, 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 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06.0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3'36.6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3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а жилые служащих железнодорожной станции «Има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Дальнереченск, ул.Уссурийская, 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07.1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3'35.7"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3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Дома жилые служащих железнодорожной станции «Иман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тановление Губернатора Приморского края №653 от 29.09.2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г.Дальнереченск, ул.Уссурийская, 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Регионального значения Включенный в реест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06.1", 133°43'33.7"</w:t>
            </w:r>
          </w:p>
        </w:tc>
      </w:tr>
      <w:tr>
        <w:trPr>
          <w:trHeight w:val="26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3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осел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(объект археологического наследия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На основании п. 16 ст.16.1 №73-фз выявл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Приморский край, в 0,8 - 0,9 квм. к северо-западу от г.Дальнереченск, левый берег р. Большая Уссурка, недалеко от места впадения ее в р. Уссур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Федер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знач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45°56'37.0"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1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 w:bidi="ru-RU"/>
              </w:rPr>
              <w:t>133°41'14.5"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на территории городского округа границы территорий объектов культурного наследия в установленном порядке не утверждены. Также не утверждены и зоны охраны объектов культурного наслед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предлагается выполнить и утвердить «Проекты зон охраны объектов культурного наследия (памятников истории и культуры)» для учета на следующих стадиях проектирования». В соответствии с Федеральным Законом №</w:t>
      </w:r>
      <w:r>
        <w:rPr>
          <w:rFonts w:cs="Times New Roman" w:ascii="Times New Roman" w:hAnsi="Times New Roman"/>
          <w:bCs/>
          <w:sz w:val="24"/>
          <w:szCs w:val="24"/>
        </w:rPr>
        <w:t xml:space="preserve">95-ФЗ «О внесении изменений в Федеральный закон "Об объектах культурного наследия (памятниках истории и культуры) народов Российской Федерации" и статью 15 Федерального закона "О государственном кадастре недвижимости"», ст. 34.1. Защитные зоны объектов культурного наследия (№73-ФЗ «Об объектах культурного наследия (памятниках истории и культуры) народов Российской Федерации»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2.4Объекты регионального значения</w:t>
      </w:r>
      <w:r>
        <w:rPr/>
        <w:t>. Первая очередь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835"/>
        <w:gridCol w:w="1276"/>
        <w:gridCol w:w="1134"/>
      </w:tblGrid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положение планируем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Зоны с особыми условиями использования территории</w:t>
            </w:r>
          </w:p>
        </w:tc>
      </w:tr>
      <w:tr>
        <w:trPr>
          <w:trHeight w:val="659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транспорт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автомобильной дорог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баровск – Владивосток – Дальнереченск – Госграниц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реченский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10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автомобильной дороги Дальнереченск – Ариадное до нормативов III технической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тяженность дороги 5,5 к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4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реченский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Реконструкция автомобильной дороги Дальнереченск – Рощино – Во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дороги в границах округа 3,0 к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ереченский 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663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оительство «Межмуниципального перинатального цент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мощность: 30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 Дальнереч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КГБУСО «Дальнереченский социально-реабили-тационный центр для несовершеннолетних «Надежда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щность: 75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льнереченский Г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 Дальнерече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591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ктроподстанции. Ввод (мероприятия н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чере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щность ГРС определяется заданием на 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альнереченский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санитарно-защитная зона</w:t>
            </w:r>
          </w:p>
        </w:tc>
      </w:tr>
      <w:tr>
        <w:trPr>
          <w:trHeight w:val="1114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кты капитального строительства регионального значения для развития и размещения санитарной очистки территории (мероприятия на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очеред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жмуниципальный комплекс по переработке и утилизации (захоронению) твердых бытовы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ммарный объем отходов, подлежащих захоронению 210 тыс. м³; необходимая площадь 20 га; зона обслуживания комплекса ТБО: Дальнереченский ГО, Дальнереченский и Пожарский муниципальные районы, часть Красноармей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льнереченский М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санитарно-защитная зона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3.2.5 </w:t>
      </w:r>
      <w:r>
        <w:rPr/>
        <w:t>Объекты регионального значения. Расчётный срок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4111"/>
        <w:gridCol w:w="1134"/>
      </w:tblGrid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УИТ</w:t>
            </w:r>
          </w:p>
        </w:tc>
      </w:tr>
      <w:tr>
        <w:trPr>
          <w:trHeight w:val="65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транспортной сети</w:t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Дальнереченского аэро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ых воздушных линий п</w:t>
            </w:r>
            <w:r>
              <w:rPr>
                <w:rFonts w:cs="Times New Roman" w:ascii="Times New Roman" w:hAnsi="Times New Roman"/>
              </w:rPr>
              <w:t>еревод аэропорта из класса «Е» в класс «Д» с удлинением ВП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ая зона</w:t>
            </w:r>
          </w:p>
        </w:tc>
      </w:tr>
      <w:tr>
        <w:trPr>
          <w:trHeight w:val="66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социальной сферы</w:t>
            </w:r>
          </w:p>
        </w:tc>
      </w:tr>
      <w:tr>
        <w:trPr>
          <w:trHeight w:val="11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«Межмуниципального перинатального центра» (г. Дальнереченс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мощность: 30 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  <w:tr>
        <w:trPr>
          <w:trHeight w:val="1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ГБУСО «Дальнереченский социально-реабилитационный центр для несовершеннолетних «Надежда»» (г. Дальнереченск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щность: 75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__RefHeading__209_970989406"/>
      <w:bookmarkStart w:id="104" w:name="__RefHeading__142_1543386237"/>
      <w:bookmarkStart w:id="105" w:name="__RefHeading__207_970989406"/>
      <w:bookmarkStart w:id="106" w:name="__RefHeading__140_1543386237"/>
      <w:bookmarkStart w:id="107" w:name="__RefHeading__205_970989406"/>
      <w:bookmarkStart w:id="108" w:name="__RefHeading__138_1543386237"/>
      <w:bookmarkStart w:id="109" w:name="__RefHeading__136_1543386237"/>
      <w:bookmarkStart w:id="110" w:name="__RefHeading__203_970989406"/>
      <w:bookmarkStart w:id="111" w:name="__RefHeading__209_970989406"/>
      <w:bookmarkStart w:id="112" w:name="__RefHeading__142_1543386237"/>
      <w:bookmarkStart w:id="113" w:name="__RefHeading__207_970989406"/>
      <w:bookmarkStart w:id="114" w:name="__RefHeading__140_1543386237"/>
      <w:bookmarkStart w:id="115" w:name="__RefHeading__205_970989406"/>
      <w:bookmarkStart w:id="116" w:name="__RefHeading__138_1543386237"/>
      <w:bookmarkStart w:id="117" w:name="__RefHeading__136_1543386237"/>
      <w:bookmarkStart w:id="118" w:name="__RefHeading__203_970989406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00" w:leader="none"/>
        <w:tab w:val="right" w:pos="935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val="en-US"/>
      </w:rPr>
    </w:pPr>
    <w:r>
      <w:rPr>
        <w:rFonts w:eastAsia="Times New Roman" w:cs="Times New Roman" w:ascii="Times New Roman" w:hAnsi="Times New Roman"/>
        <w:b/>
        <w:sz w:val="16"/>
        <w:szCs w:val="16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center" w:pos="4100" w:leader="none"/>
        <w:tab w:val="right" w:pos="9356" w:leader="none"/>
      </w:tabs>
      <w:spacing w:lineRule="auto" w:line="240" w:before="0" w:after="0"/>
      <w:ind w:right="-2" w:hanging="0"/>
      <w:rPr>
        <w:rFonts w:ascii="Times New Roman" w:hAnsi="Times New Roman" w:eastAsia="Times New Roman" w:cs="Times New Roman"/>
        <w:b/>
        <w:b/>
        <w:sz w:val="4"/>
        <w:szCs w:val="4"/>
        <w:lang w:val="en-US"/>
      </w:rPr>
    </w:pPr>
    <w:r>
      <w:rPr>
        <w:rFonts w:eastAsia="Times New Roman" w:cs="Times New Roman" w:ascii="Times New Roman" w:hAnsi="Times New Roman"/>
        <w:b/>
        <w:sz w:val="4"/>
        <w:szCs w:val="4"/>
        <w:lang w:val="en-US"/>
      </w:rPr>
    </w:r>
  </w:p>
  <w:p>
    <w:pPr>
      <w:pStyle w:val="Normal"/>
      <w:spacing w:lineRule="auto" w:line="240" w:before="0" w:after="0"/>
      <w:ind w:right="-2" w:hanging="0"/>
      <w:rPr/>
    </w:pPr>
    <w:r>
      <w:rPr>
        <w:rFonts w:cs="Times New Roman" w:ascii="Times New Roman" w:hAnsi="Times New Roman"/>
        <w:i/>
        <w:sz w:val="24"/>
        <w:szCs w:val="24"/>
      </w:rPr>
      <w:t>Внесение изменений в генеральный план</w:t>
    </w:r>
    <w:r>
      <w:rPr>
        <w:rFonts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>Дальнереченского городского округ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00" w:leader="none"/>
        <w:tab w:val="right" w:pos="9356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16"/>
        <w:szCs w:val="16"/>
        <w:lang w:val="en-US"/>
      </w:rPr>
    </w:pPr>
    <w:r>
      <w:rPr>
        <w:rFonts w:eastAsia="Times New Roman" w:cs="Times New Roman" w:ascii="Times New Roman" w:hAnsi="Times New Roman"/>
        <w:b/>
        <w:sz w:val="16"/>
        <w:szCs w:val="16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center" w:pos="4100" w:leader="none"/>
        <w:tab w:val="right" w:pos="9356" w:leader="none"/>
      </w:tabs>
      <w:spacing w:lineRule="auto" w:line="240" w:before="0" w:after="0"/>
      <w:ind w:right="-2" w:hanging="0"/>
      <w:rPr>
        <w:rFonts w:ascii="Times New Roman" w:hAnsi="Times New Roman" w:eastAsia="Times New Roman" w:cs="Times New Roman"/>
        <w:b/>
        <w:b/>
        <w:sz w:val="4"/>
        <w:szCs w:val="4"/>
        <w:lang w:val="en-US"/>
      </w:rPr>
    </w:pPr>
    <w:r>
      <w:rPr>
        <w:rFonts w:eastAsia="Times New Roman" w:cs="Times New Roman" w:ascii="Times New Roman" w:hAnsi="Times New Roman"/>
        <w:b/>
        <w:sz w:val="4"/>
        <w:szCs w:val="4"/>
        <w:lang w:val="en-US"/>
      </w:rPr>
    </w:r>
  </w:p>
  <w:p>
    <w:pPr>
      <w:pStyle w:val="Normal"/>
      <w:spacing w:lineRule="auto" w:line="240" w:before="0" w:after="0"/>
      <w:ind w:right="-2" w:hanging="0"/>
      <w:rPr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Внесение изменений в генеральный план</w:t>
    </w:r>
    <w:r>
      <w:rPr>
        <w:rFonts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i/>
        <w:sz w:val="24"/>
        <w:szCs w:val="24"/>
      </w:rPr>
      <w:t>Дальнереченского городского округа</w:t>
    </w:r>
  </w:p>
  <w:p>
    <w:pPr>
      <w:pStyle w:val="Normal"/>
      <w:spacing w:before="0" w:after="0"/>
      <w:rPr>
        <w:i/>
        <w:i/>
        <w:sz w:val="4"/>
        <w:szCs w:val="4"/>
      </w:rPr>
    </w:pPr>
    <w:r>
      <w:rPr>
        <w:i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right="284" w:hanging="0"/>
      <w:jc w:val="right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lang w:val="en-US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lang w:val="en-US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lang w:val="en-US"/>
      </w:rPr>
      <w:t>20</w:t>
    </w:r>
    <w:r>
      <w:rPr>
        <w:sz w:val="24"/>
        <w:szCs w:val="24"/>
        <w:rFonts w:eastAsia="Times New Roman" w:cs="Times New Roman" w:ascii="Times New Roman" w:hAnsi="Times New Roman"/>
        <w:lang w:val="en-US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9"/>
        <w:tab w:val="left" w:pos="3360" w:leader="none"/>
        <w:tab w:val="left" w:pos="5655" w:leader="none"/>
      </w:tabs>
      <w:spacing w:lineRule="auto" w:line="240" w:before="0" w:after="0"/>
      <w:ind w:right="284" w:hanging="0"/>
      <w:rPr/>
    </w:pPr>
    <w:r>
      <w:rPr>
        <w:rFonts w:eastAsia="Times New Roman" w:cs="Times New Roman" w:ascii="Times New Roman" w:hAnsi="Times New Roman"/>
        <w:i/>
        <w:color w:val="000000"/>
        <w:lang w:eastAsia="ru-RU"/>
      </w:rPr>
      <w:t>0585014-2017-ГП.ТМ 1. Утверждаемая часть. Положение о территориальном планировании</w:t>
    </w:r>
  </w:p>
  <w:p>
    <w:pPr>
      <w:pStyle w:val="Normal"/>
      <w:pBdr>
        <w:bottom w:val="single" w:sz="4" w:space="1" w:color="000000"/>
      </w:pBdr>
      <w:tabs>
        <w:tab w:val="clear" w:pos="709"/>
        <w:tab w:val="left" w:pos="3360" w:leader="none"/>
        <w:tab w:val="left" w:pos="5655" w:leader="none"/>
      </w:tabs>
      <w:spacing w:lineRule="auto" w:line="240" w:before="0" w:after="0"/>
      <w:ind w:right="284" w:hanging="0"/>
      <w:rPr>
        <w:rFonts w:ascii="Times New Roman" w:hAnsi="Times New Roman" w:eastAsia="Times New Roman" w:cs="Times New Roman"/>
        <w:i/>
        <w:i/>
        <w:color w:val="000000"/>
        <w:sz w:val="4"/>
        <w:szCs w:val="4"/>
        <w:lang w:eastAsia="ru-RU"/>
      </w:rPr>
    </w:pPr>
    <w:r>
      <w:rPr>
        <w:rFonts w:eastAsia="Times New Roman" w:cs="Times New Roman" w:ascii="Times New Roman" w:hAnsi="Times New Roman"/>
        <w:i/>
        <w:color w:val="000000"/>
        <w:sz w:val="4"/>
        <w:szCs w:val="4"/>
        <w:lang w:eastAsia="ru-RU"/>
      </w:rPr>
    </w:r>
  </w:p>
  <w:p>
    <w:pPr>
      <w:pStyle w:val="Normal"/>
      <w:spacing w:before="0" w:after="0"/>
      <w:rPr>
        <w:rFonts w:ascii="Times New Roman" w:hAnsi="Times New Roman" w:eastAsia="Times New Roman" w:cs="Times New Roman"/>
        <w:i/>
        <w:i/>
        <w:color w:val="000000"/>
        <w:sz w:val="4"/>
        <w:szCs w:val="4"/>
        <w:lang w:eastAsia="ru-RU"/>
      </w:rPr>
    </w:pPr>
    <w:r>
      <w:rPr>
        <w:rFonts w:eastAsia="Times New Roman" w:cs="Times New Roman" w:ascii="Times New Roman" w:hAnsi="Times New Roman"/>
        <w:i/>
        <w:color w:val="000000"/>
        <w:sz w:val="4"/>
        <w:szCs w:val="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right="284" w:hanging="0"/>
      <w:jc w:val="right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  <w:lang w:val="en-US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  <w:lang w:val="en-US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  <w:lang w:val="en-US"/>
      </w:rPr>
      <w:t>44</w:t>
    </w:r>
    <w:r>
      <w:rPr>
        <w:sz w:val="24"/>
        <w:szCs w:val="24"/>
        <w:rFonts w:eastAsia="Times New Roman" w:cs="Times New Roman" w:ascii="Times New Roman" w:hAnsi="Times New Roman"/>
        <w:lang w:val="en-US"/>
      </w:rPr>
      <w:fldChar w:fldCharType="end"/>
    </w:r>
  </w:p>
  <w:p>
    <w:pPr>
      <w:pStyle w:val="Normal"/>
      <w:pBdr>
        <w:bottom w:val="single" w:sz="4" w:space="1" w:color="000000"/>
      </w:pBdr>
      <w:tabs>
        <w:tab w:val="clear" w:pos="709"/>
        <w:tab w:val="left" w:pos="3360" w:leader="none"/>
        <w:tab w:val="left" w:pos="5655" w:leader="none"/>
      </w:tabs>
      <w:spacing w:lineRule="auto" w:line="240" w:before="0" w:after="0"/>
      <w:ind w:right="284" w:hanging="0"/>
      <w:rPr/>
    </w:pPr>
    <w:r>
      <w:rPr>
        <w:rFonts w:eastAsia="Times New Roman" w:cs="Times New Roman" w:ascii="Times New Roman" w:hAnsi="Times New Roman"/>
        <w:i/>
        <w:color w:val="000000"/>
        <w:lang w:eastAsia="ru-RU"/>
      </w:rPr>
      <w:t>0585014-2017-ГП.ТМ 1. Утверждаемая часть. Положение о территориальном планировании</w:t>
    </w:r>
  </w:p>
  <w:p>
    <w:pPr>
      <w:pStyle w:val="Normal"/>
      <w:pBdr>
        <w:bottom w:val="single" w:sz="4" w:space="1" w:color="000000"/>
      </w:pBdr>
      <w:tabs>
        <w:tab w:val="clear" w:pos="709"/>
        <w:tab w:val="left" w:pos="3360" w:leader="none"/>
        <w:tab w:val="left" w:pos="5655" w:leader="none"/>
      </w:tabs>
      <w:spacing w:lineRule="auto" w:line="240" w:before="0" w:after="0"/>
      <w:ind w:right="284" w:hanging="0"/>
      <w:rPr>
        <w:rFonts w:ascii="Times New Roman" w:hAnsi="Times New Roman" w:eastAsia="Times New Roman" w:cs="Times New Roman"/>
        <w:i/>
        <w:i/>
        <w:color w:val="000000"/>
        <w:sz w:val="4"/>
        <w:szCs w:val="4"/>
        <w:lang w:eastAsia="ru-RU"/>
      </w:rPr>
    </w:pPr>
    <w:r>
      <w:rPr>
        <w:rFonts w:eastAsia="Times New Roman" w:cs="Times New Roman" w:ascii="Times New Roman" w:hAnsi="Times New Roman"/>
        <w:i/>
        <w:color w:val="000000"/>
        <w:sz w:val="4"/>
        <w:szCs w:val="4"/>
        <w:lang w:eastAsia="ru-RU"/>
      </w:rPr>
    </w:r>
  </w:p>
  <w:p>
    <w:pPr>
      <w:pStyle w:val="Normal"/>
      <w:spacing w:before="0" w:after="0"/>
      <w:rPr>
        <w:rFonts w:ascii="Times New Roman" w:hAnsi="Times New Roman" w:eastAsia="Times New Roman" w:cs="Times New Roman"/>
        <w:i/>
        <w:i/>
        <w:color w:val="000000"/>
        <w:sz w:val="4"/>
        <w:szCs w:val="4"/>
        <w:lang w:eastAsia="ru-RU"/>
      </w:rPr>
    </w:pPr>
    <w:r>
      <w:rPr>
        <w:rFonts w:eastAsia="Times New Roman" w:cs="Times New Roman" w:ascii="Times New Roman" w:hAnsi="Times New Roman"/>
        <w:i/>
        <w:color w:val="000000"/>
        <w:sz w:val="4"/>
        <w:szCs w:val="4"/>
        <w:lang w:eastAsia="ru-RU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firstLine="709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ind w:firstLine="709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09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Times New Roman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01556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2:17:00Z</dcterms:created>
  <dc:creator>Шатковский</dc:creator>
  <dc:description/>
  <cp:keywords/>
  <dc:language>en-US</dc:language>
  <cp:lastModifiedBy>shatkovskijag</cp:lastModifiedBy>
  <dcterms:modified xsi:type="dcterms:W3CDTF">2017-10-25T02:17:00Z</dcterms:modified>
  <cp:revision>27</cp:revision>
  <dc:subject/>
  <dc:title/>
</cp:coreProperties>
</file>