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»                2019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8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8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4 811 945,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7 911 881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 897 015,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 378 39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9-03-22T06:05:00Z</dcterms:modified>
  <cp:revision>27</cp:revision>
  <dc:subject/>
  <dc:title>Приложение 21</dc:title>
</cp:coreProperties>
</file>