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7 мая 2019г.                            г. Дальнереченск                                      № 10  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108:327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>на  земельном участке с кадастровым номером 25:29:010108:327, по адресу: Приморский край, г. Дальнереченск, ул. Южная, д.4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0,9 метров со стороны смежного земельного участка, расположенного по адресу: г.Дальнереченск, ул. Южная, д.41</w:t>
      </w:r>
      <w:r>
        <w:rPr>
          <w:b/>
          <w:sz w:val="28"/>
          <w:szCs w:val="28"/>
          <w:lang w:eastAsia="ru-RU"/>
        </w:rPr>
        <w:t xml:space="preserve">; </w:t>
      </w:r>
      <w:r>
        <w:rPr>
          <w:sz w:val="28"/>
          <w:szCs w:val="28"/>
          <w:lang w:eastAsia="ru-RU"/>
        </w:rPr>
        <w:t>с 5 метров до границы земельного участка со стороны улицы Южн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администрации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 Южная, д.43</w:t>
      </w:r>
      <w:r>
        <w:rPr>
          <w:b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 23 мая 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Дата проведения публичных слушаний: 03 июня 2019г. Время проведения: 17:00 - 18:00ч. Место проведения: прилегающая территория к земельному участку, расположенному по  адресу: г. Дальнереченск, ул. Южная, д.4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администрации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19-04-22T14:51:00Z</cp:lastPrinted>
  <dcterms:modified xsi:type="dcterms:W3CDTF">2019-05-24T00:29:00Z</dcterms:modified>
  <cp:revision>20</cp:revision>
  <dc:subject/>
  <dc:title> </dc:title>
</cp:coreProperties>
</file>