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35pt;height:45.15pt" filled="f" o:ole="">
            <v:imagedata r:id="rId3" o:title=""/>
          </v:shape>
          <o:OLEObject Type="Embed" ProgID="" ShapeID="ole_rId2" DrawAspect="Content" ObjectID="_127493144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16»  декабря 2013 год                 г. Дальнереченск                                  № 2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                </w:t>
      </w:r>
    </w:p>
    <w:p>
      <w:pPr>
        <w:pStyle w:val="Normal"/>
        <w:ind w:right="175" w:hanging="0"/>
        <w:jc w:val="center"/>
        <w:rPr>
          <w:sz w:val="26"/>
          <w:szCs w:val="26"/>
        </w:rPr>
      </w:pPr>
      <w:bookmarkStart w:id="0" w:name="__DdeLink__459_18840262"/>
      <w:r>
        <w:rPr>
          <w:b/>
          <w:sz w:val="26"/>
          <w:szCs w:val="26"/>
        </w:rPr>
        <w:t xml:space="preserve">Об утверждении   состава, Положения и плана работы                                            </w:t>
      </w:r>
      <w:bookmarkStart w:id="1" w:name="__DdeLink__447_18840262"/>
      <w:r>
        <w:rPr>
          <w:b/>
          <w:sz w:val="26"/>
          <w:szCs w:val="26"/>
        </w:rPr>
        <w:t>а</w:t>
      </w:r>
      <w:bookmarkStart w:id="2" w:name="__DdeLink__10_785708369"/>
      <w:r>
        <w:rPr>
          <w:b/>
          <w:sz w:val="26"/>
          <w:szCs w:val="26"/>
        </w:rPr>
        <w:t>нтитеррористической комиссии   Дальнереченского  городского округа по п</w:t>
      </w:r>
      <w:bookmarkStart w:id="3" w:name="__DdeLink__443_18840262"/>
      <w:r>
        <w:rPr>
          <w:b/>
          <w:sz w:val="26"/>
          <w:szCs w:val="26"/>
        </w:rPr>
        <w:t>рофилактике терроризма и экстремизма, минимизации и ликвидации последствий их проявлений</w:t>
      </w:r>
      <w:bookmarkEnd w:id="0"/>
      <w:bookmarkEnd w:id="1"/>
      <w:bookmarkEnd w:id="2"/>
      <w:bookmarkEnd w:id="3"/>
    </w:p>
    <w:p>
      <w:pPr>
        <w:pStyle w:val="Normal"/>
        <w:spacing w:lineRule="atLeast" w:line="10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    Указом Президента  Российской Федерации от 15.02.2006 года № 116 «О мерах по противодействию терроризму», решения антитеррористической комиссии  Приморского края от 22.12.2006 года «Об образовании в муниципальных районах и городских округах Приморского края антитеррористических комиссий по профилактике терроризма и экстремизма, минимизации и ликвидации последствий их проявлений», а также совершенствования государственной системы предупреждения угроз терроризма и экстремизма Дальнереченского городского округа.</w:t>
      </w:r>
    </w:p>
    <w:p>
      <w:pPr>
        <w:pStyle w:val="Normal"/>
        <w:spacing w:lineRule="atLeast" w:line="10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ОСТАНОВЛЯЮ:</w:t>
      </w:r>
    </w:p>
    <w:p>
      <w:pPr>
        <w:pStyle w:val="Normal"/>
        <w:spacing w:lineRule="atLeast" w:line="1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Утвердить состав </w:t>
      </w:r>
      <w:bookmarkStart w:id="4" w:name="__DdeLink__20_867844662"/>
      <w:r>
        <w:rPr>
          <w:sz w:val="26"/>
          <w:szCs w:val="26"/>
        </w:rPr>
        <w:t>антитеррористической комиссии Дальнереченского  городского округа по п</w:t>
      </w:r>
      <w:bookmarkStart w:id="5" w:name="__DdeLink__443_188402621"/>
      <w:r>
        <w:rPr>
          <w:sz w:val="26"/>
          <w:szCs w:val="26"/>
        </w:rPr>
        <w:t>рофилактике терроризма и экстремизма, минимизации и ликвидации последствий их проявлений</w:t>
      </w:r>
      <w:bookmarkEnd w:id="5"/>
      <w:r>
        <w:rPr>
          <w:sz w:val="26"/>
          <w:szCs w:val="26"/>
        </w:rPr>
        <w:t xml:space="preserve"> (прилагается)</w:t>
      </w:r>
      <w:bookmarkEnd w:id="4"/>
      <w:r>
        <w:rPr>
          <w:sz w:val="26"/>
          <w:szCs w:val="26"/>
        </w:rPr>
        <w:t xml:space="preserve">.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.Утвердить Положение об антитеррористической комиссии Дальнереченского  городского округа по п</w:t>
      </w:r>
      <w:bookmarkStart w:id="6" w:name="__DdeLink__443_188402624"/>
      <w:r>
        <w:rPr>
          <w:color w:val="000000"/>
          <w:sz w:val="26"/>
          <w:szCs w:val="26"/>
        </w:rPr>
        <w:t>рофилактике терроризма и экстремизма, минимизации и ликвидации последствий их проявлений</w:t>
      </w:r>
      <w:bookmarkEnd w:id="6"/>
      <w:r>
        <w:rPr>
          <w:color w:val="000000"/>
          <w:sz w:val="26"/>
          <w:szCs w:val="26"/>
        </w:rPr>
        <w:t xml:space="preserve"> (прилагается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Утвердить план работы антитеррористической комиссии Дальнереченского  городского округа по п</w:t>
      </w:r>
      <w:bookmarkStart w:id="7" w:name="__DdeLink__443_1884026211"/>
      <w:r>
        <w:rPr>
          <w:sz w:val="26"/>
          <w:szCs w:val="26"/>
        </w:rPr>
        <w:t>рофилактике терроризма и экстремизма, минимизации и ликвидации последствий их проявлений</w:t>
      </w:r>
      <w:bookmarkEnd w:id="7"/>
      <w:r>
        <w:rPr>
          <w:sz w:val="26"/>
          <w:szCs w:val="26"/>
        </w:rPr>
        <w:t xml:space="preserve"> (прилагается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Администрации Дальнереченского городского округа (Старков) довести данное постановление до членов антитеррористической комисси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Постановление главы Дальнереченского городского округа от  12.02.2007 года №8 «О создании антитеррористической комиссии Дальнереченского городского округа», считать утратившим силу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6.Настоящее постановление </w:t>
      </w:r>
      <w:r>
        <w:rPr>
          <w:color w:val="000000"/>
          <w:sz w:val="26"/>
          <w:szCs w:val="26"/>
        </w:rPr>
        <w:t>опубликовать в средствах массовой информации и разместить на официальном Интернет – сайте Дальнереченского городского округ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7.Настоящее постановление вступает в силу со дня его опубликования.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городского округа                                                                               М.Ю.Филипенко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sz w:val="28"/>
          <w:szCs w:val="28"/>
        </w:rPr>
        <w:t xml:space="preserve">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постановлением глав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№ </w:t>
      </w:r>
      <w:r>
        <w:rPr>
          <w:sz w:val="26"/>
          <w:szCs w:val="26"/>
        </w:rPr>
        <w:t xml:space="preserve">28   от 16 декабря 2013г.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антитеррористической комиссии   Дальнереченского  городского округа по п</w:t>
      </w:r>
      <w:bookmarkStart w:id="8" w:name="__DdeLink__443_188402622"/>
      <w:r>
        <w:rPr>
          <w:b/>
          <w:sz w:val="28"/>
          <w:szCs w:val="28"/>
        </w:rPr>
        <w:t>рофилактике терроризма и экстремизма, минимизации и ликвидации последствий их про</w:t>
      </w:r>
      <w:bookmarkEnd w:id="8"/>
      <w:r>
        <w:rPr>
          <w:b/>
          <w:sz w:val="28"/>
          <w:szCs w:val="28"/>
        </w:rPr>
        <w:t>явле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79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5"/>
        <w:gridCol w:w="5130"/>
        <w:gridCol w:w="1804"/>
      </w:tblGrid>
      <w:tr>
        <w:trPr/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должности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илипенко Михаил </w:t>
            </w:r>
          </w:p>
          <w:p>
            <w:pPr>
              <w:pStyle w:val="Style16"/>
              <w:rPr/>
            </w:pPr>
            <w:r>
              <w:rPr/>
              <w:t>Юрье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Глава Дальнереченского городского округа - председатель комиссии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5-0-69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тарков Сергей Владимиро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Глава администрации Дальнереченского городского округа - заместитель </w:t>
            </w:r>
          </w:p>
          <w:p>
            <w:pPr>
              <w:pStyle w:val="Style16"/>
              <w:snapToGrid w:val="false"/>
              <w:rPr/>
            </w:pPr>
            <w:r>
              <w:rPr/>
              <w:t>председателя комиссии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27-2-64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 xml:space="preserve">Шульга Максим </w:t>
            </w:r>
          </w:p>
          <w:p>
            <w:pPr>
              <w:pStyle w:val="Style16"/>
              <w:rPr/>
            </w:pPr>
            <w:r>
              <w:rPr/>
              <w:t>Антоно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ачальник отдела УФСБ Приморского края по г.Дальнереченску и Дальнереченскому муниципальному району - заместитель председателя комиссии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25-1-96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Спиридонов Роман </w:t>
            </w:r>
          </w:p>
          <w:p>
            <w:pPr>
              <w:pStyle w:val="Style16"/>
              <w:rPr/>
            </w:pPr>
            <w:r>
              <w:rPr/>
              <w:t xml:space="preserve">Сергеевич 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едущий специалист 1 разряда отдела по делам ГО,ЧС и мобилизационной работе - секретарь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2-3-19</w:t>
            </w:r>
            <w:bookmarkStart w:id="9" w:name="__DdeLink__9_432384017"/>
            <w:r>
              <w:rPr/>
              <w:t xml:space="preserve"> раб</w:t>
            </w:r>
            <w:bookmarkEnd w:id="9"/>
            <w:r>
              <w:rPr/>
              <w:t>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Аникин Евгений </w:t>
            </w:r>
          </w:p>
          <w:p>
            <w:pPr>
              <w:pStyle w:val="Style16"/>
              <w:snapToGrid w:val="false"/>
              <w:rPr/>
            </w:pPr>
            <w:r>
              <w:rPr/>
              <w:t>Николае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Директор КГКУ 4 ОПС по охране Приморского края Дальнереченского городского округа и Дальнереченского муниципального района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34-2-46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Гуль Александр </w:t>
            </w:r>
          </w:p>
          <w:p>
            <w:pPr>
              <w:pStyle w:val="Style16"/>
              <w:rPr/>
            </w:pPr>
            <w:r>
              <w:rPr/>
              <w:t>Ивано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Начальник отдела по делам ГО,ЧС и мобилизационной работе 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2-3-19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Железняков Константин Анатолье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ачальник МО МВД России «Дальнереченский»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-0-34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Калугин Константин Викторо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ачальник отдела надзорной деятельности г.Дальнереченск и Дальнереченского муниципального района УНД ГУ МЧС России по Приморскому краю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33-7-98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Кузнецова Галина Михайловна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лавный специалист эксперт Территориального отдела управления Федеральной службы по надзору в сфере защиты прав потребителей и благополучия человека по Приморскому краю в г.Лесозаводск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34-9-00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Писарец Елена </w:t>
            </w:r>
          </w:p>
          <w:p>
            <w:pPr>
              <w:pStyle w:val="Style16"/>
              <w:snapToGrid w:val="false"/>
              <w:rPr/>
            </w:pPr>
            <w:r>
              <w:rPr/>
              <w:t>Геннадьевна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лавный врач КГБУЗ «Дальнереченская ЦГБ»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3-7-61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Сергачев Михаил </w:t>
            </w:r>
          </w:p>
          <w:p>
            <w:pPr>
              <w:pStyle w:val="Style16"/>
              <w:snapToGrid w:val="false"/>
              <w:rPr/>
            </w:pPr>
            <w:r>
              <w:rPr/>
              <w:t>Алексее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.о начальника Службы в г.Дальнереченск пограничного управления ФСБ РФ по Приморскому краю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33-0-56 раб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lineRule="auto" w:line="360"/>
      <w:ind w:left="432" w:right="0" w:hanging="432"/>
      <w:outlineLvl w:val="0"/>
    </w:pPr>
    <w:rPr>
      <w:i/>
      <w:iCs/>
      <w:sz w:val="26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unifont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uppressAutoHyphens w:val="false"/>
      <w:spacing w:lineRule="exact" w:line="240" w:before="0" w:after="160"/>
      <w:ind w:left="0" w:right="0" w:firstLine="709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7:22:00Z</dcterms:created>
  <dc:creator>user46</dc:creator>
  <dc:description/>
  <cp:keywords/>
  <dc:language>en-US</dc:language>
  <cp:lastModifiedBy>user46</cp:lastModifiedBy>
  <cp:lastPrinted>2014-02-24T12:42:00Z</cp:lastPrinted>
  <dcterms:modified xsi:type="dcterms:W3CDTF">2014-02-24T07:22:00Z</dcterms:modified>
  <cp:revision>2</cp:revision>
  <dc:subject/>
  <dc:title>План</dc:title>
</cp:coreProperties>
</file>