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07   от 24 марта 2014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ind w:left="0"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бонентов руководящего состава гражданской обороны и членов комиссии по ЧС и ПБ 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1" w:type="dxa"/>
        <w:jc w:val="left"/>
        <w:tblInd w:w="-2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4620"/>
        <w:gridCol w:w="2406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еркина </w:t>
            </w:r>
          </w:p>
          <w:p>
            <w:pPr>
              <w:pStyle w:val="Style17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.о начальника отдела жизнеобеспечения администрации 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 </w:t>
            </w:r>
            <w:r>
              <w:rPr/>
              <w:t>25-1-82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лексеев </w:t>
            </w:r>
          </w:p>
          <w:p>
            <w:pPr>
              <w:pStyle w:val="Style17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по работе с сельским населением администрации 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52-4-80 раб.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52-4-46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Аникин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вгений Никола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34-2-46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таманов </w:t>
            </w:r>
          </w:p>
          <w:p>
            <w:pPr>
              <w:pStyle w:val="Style17"/>
              <w:jc w:val="center"/>
              <w:rPr/>
            </w:pPr>
            <w:r>
              <w:rPr/>
              <w:t>Андрей Венниамино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службы в г.Дальнереченске Пограничного управления ФСБ РФ по Приморскому краю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25-1-56 раб.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33-0-56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Балинский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асилий Казимирович 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арший инспектор НММиМ МО МВД «Дальнереченский»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25-7-05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 xml:space="preserve">Бурлачко </w:t>
            </w:r>
          </w:p>
          <w:p>
            <w:pPr>
              <w:pStyle w:val="Style17"/>
              <w:jc w:val="center"/>
              <w:rPr/>
            </w:pPr>
            <w:r>
              <w:rPr/>
              <w:t>Александр Алексе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военного комисариата Приморского края по г.Дальнереченску, Дальнереченскому и Красноармейскому муниципальному району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25-0-51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уль</w:t>
            </w:r>
          </w:p>
          <w:p>
            <w:pPr>
              <w:pStyle w:val="Style17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по делам ГО,ЧС и мобилизационной работе администрации 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</w:t>
            </w:r>
            <w:r>
              <w:rPr/>
              <w:t>32-3-19 раб.</w:t>
            </w:r>
          </w:p>
          <w:p>
            <w:pPr>
              <w:pStyle w:val="Style17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лагов</w:t>
            </w:r>
          </w:p>
          <w:p>
            <w:pPr>
              <w:pStyle w:val="Style17"/>
              <w:jc w:val="center"/>
              <w:rPr/>
            </w:pPr>
            <w:r>
              <w:rPr/>
              <w:t>Михаил Василь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нженер по охране труда и технике безопасности ООО «Электросервис»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25-5-30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Железняков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КонстантинАнатоль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25-0-34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алугин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Константин Викторо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/>
              <w:t>27-0-04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33-7-98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Кузнецо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Галина Михайловна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>34-9-00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уничик </w:t>
            </w:r>
          </w:p>
          <w:p>
            <w:pPr>
              <w:pStyle w:val="Style17"/>
              <w:jc w:val="center"/>
              <w:rPr/>
            </w:pPr>
            <w:r>
              <w:rPr/>
              <w:t>Николай Алексе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службы ГО, ЧС филиала «Горноключевской» КГУП «Примтеплоэнерго»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  </w:t>
            </w:r>
            <w:r>
              <w:rPr/>
              <w:t>24-2-47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Ласков</w:t>
            </w:r>
          </w:p>
          <w:p>
            <w:pPr>
              <w:pStyle w:val="Style17"/>
              <w:jc w:val="center"/>
              <w:rPr/>
            </w:pPr>
            <w:r>
              <w:rPr/>
              <w:t>Владимир Павло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экономики и прогнозирования администрации 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</w:t>
            </w:r>
            <w:r>
              <w:rPr/>
              <w:t>25-4-12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атюшкин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алентина Николаевна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отдела предпринимательства и потребительского рынка администрации 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</w:t>
            </w:r>
            <w:r>
              <w:rPr/>
              <w:t>25-4-12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синцева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алина Сергеевна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альник КГБУ Дальнереченская ветеринарная станция по борьбе с болезнями животных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25-0-73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аранчук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Дальнереченского линейно-технического цеха ОАО «Ростелеком»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25-0-80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исарец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33-7-61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дионов</w:t>
            </w:r>
          </w:p>
          <w:p>
            <w:pPr>
              <w:pStyle w:val="Style17"/>
              <w:jc w:val="center"/>
              <w:rPr/>
            </w:pPr>
            <w:r>
              <w:rPr/>
              <w:t>Егор Алексе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арший госинспектор Дальнереченского участка ФКУ Центра ГИМС МЧС России по Приморскому краю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</w:t>
            </w:r>
            <w:r>
              <w:rPr/>
              <w:t>61-47-55 раб.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</w:t>
            </w:r>
            <w:r>
              <w:rPr/>
              <w:t>89510189362 служ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ередыч</w:t>
            </w:r>
          </w:p>
          <w:p>
            <w:pPr>
              <w:pStyle w:val="Style17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ректор Дальнереченского региона присутствия ОАО «Приморнефтепродукт»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34-9-50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тарков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лава администрации 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25-5-55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Филипенко </w:t>
            </w:r>
          </w:p>
          <w:p>
            <w:pPr>
              <w:pStyle w:val="Style17"/>
              <w:jc w:val="center"/>
              <w:rPr/>
            </w:pPr>
            <w:r>
              <w:rPr/>
              <w:t>Михаил Юрь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лава Дальнереченского городского округа 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25-0-69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рных</w:t>
            </w:r>
          </w:p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/>
              <w:t>Александр Алексее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lineRule="atLeast" w:line="100"/>
              <w:ind w:left="432" w:right="0" w:hanging="43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-й заместитель главы администрации</w:t>
            </w:r>
          </w:p>
          <w:p>
            <w:pPr>
              <w:pStyle w:val="Normal"/>
              <w:spacing w:lineRule="atLeast" w:line="10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25-5-55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 xml:space="preserve">Шульга </w:t>
            </w:r>
          </w:p>
          <w:p>
            <w:pPr>
              <w:pStyle w:val="Style17"/>
              <w:jc w:val="center"/>
              <w:rPr/>
            </w:pPr>
            <w:r>
              <w:rPr/>
              <w:t>Максим Антонович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чальник отдела УФСБ Приморского края по г.Дальнереченску и Дальнереченскому муниципальному району 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     </w:t>
            </w:r>
            <w:r>
              <w:rPr/>
              <w:t>25-1-96 раб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Щеглюк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Надежда Владимировна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правового отдела администрации Дальнереченского городского округа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>25-5-55 раб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08:00Z</dcterms:created>
  <dc:creator/>
  <dc:description/>
  <dc:language>en-US</dc:language>
  <cp:lastModifiedBy/>
  <cp:lastPrinted>2014-03-13T18:06:00Z</cp:lastPrinted>
  <dcterms:modified xsi:type="dcterms:W3CDTF">2013-12-30T00:56:46Z</dcterms:modified>
  <cp:revision>17</cp:revision>
  <dc:subject/>
  <dc:title>План</dc:title>
</cp:coreProperties>
</file>