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11» октября 2022г.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5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на территории Дальнереченского городского округа режима чрезвычайной ситуации муниципаль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 постановлением Правительства Российской Федера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и от 30 декабря 2003 года № 794 «О единой государственной системе предупреждения и ликвидации чрезвычайных ситуаций», на основании Устава  Дальнереченского городского округа, в связи с восстановлением жизнеобеспечения населения Дальнереченского  городского округа,  связанным с подтоплением дом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 Режим чрезвычайной ситуации муниципального характера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  с 11 октября 2022 года отмен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Признать утратившим силу постановление  главы Дальнереченского городского округа  Приморского края  от 11.09.2022г. № 25-пг «О   введении на территории Дальнереченского городского округа Приморского края  режима   чрезвычайной ситуации муниципального характер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 Контроль за выполнением настоящего постановления оставляю за собой.</w:t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И.о.главы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Е.А. Старикова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2-10-11T17:55:00Z</cp:lastPrinted>
  <dcterms:modified xsi:type="dcterms:W3CDTF">2022-10-12T01:05:00Z</dcterms:modified>
  <cp:revision>122</cp:revision>
  <dc:subject/>
  <dc:title/>
</cp:coreProperties>
</file>