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507"/>
        <w:gridCol w:w="1695"/>
        <w:gridCol w:w="2108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, подпись</w:t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Е. Фесюк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А. Стариков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/>
            </w:pPr>
            <w:r>
              <w:rPr>
                <w:sz w:val="26"/>
                <w:szCs w:val="26"/>
              </w:rPr>
              <w:t xml:space="preserve">Н.В. Щеглюк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ГО, ЧС и мобилизационной работ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3" w:hanging="0"/>
              <w:rPr/>
            </w:pPr>
            <w:r>
              <w:rPr>
                <w:sz w:val="26"/>
                <w:szCs w:val="26"/>
              </w:rPr>
              <w:t xml:space="preserve">А.И. Гуль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: Михайлова Н.А. – начальник отдела делопроизводства администрации Дальнеречен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Отдел по делам ГО, ЧС и мобилизационной работе администрации Дальнереченского городского округа –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альнереченского городского округа Фесюк Н.Е. – 1 э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альнереченского городского округа Старикова Е.А.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дел делопроизводства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распоря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но в отдел делопроизводства «___»_____________20__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8» сентября 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9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главы Дальнеререченского городского округа от 11.09.2022 № 25-пг «О введении на территории Дальнереченского городского округа режима чрезвычайной ситуации муниципального характера», а имен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1"/>
        <w:gridCol w:w="1997"/>
        <w:gridCol w:w="418"/>
        <w:gridCol w:w="4259"/>
      </w:tblGrid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8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9-пг</w:t>
            </w:r>
            <w:r>
              <w:rPr/>
              <w:t xml:space="preserve">    </w:t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                                                   к постановлению глав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</w:t>
            </w:r>
            <w:r>
              <w:rPr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11.09.2022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25-пг</w:t>
            </w:r>
            <w:r>
              <w:rPr/>
              <w:t xml:space="preserve">    </w:t>
            </w:r>
          </w:p>
        </w:tc>
      </w:tr>
      <w:tr>
        <w:trPr>
          <w:trHeight w:val="1605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раницы зоны чрезвычайной ситуации на территории Дальнереченского городского округа</w:t>
            </w:r>
          </w:p>
        </w:tc>
      </w:tr>
      <w:tr>
        <w:trPr>
          <w:trHeight w:val="6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ца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домов</w:t>
            </w:r>
          </w:p>
        </w:tc>
      </w:tr>
      <w:tr>
        <w:trPr>
          <w:trHeight w:val="3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7, 8, 10, 11, 12, 14, 15/1, 15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бри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3/1, 13/2, 15, 17, 19/1, 19/2, 21/1, 21/2, 23, 25, 27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нер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3/1, 5/1, 5/2, 8/1, 8/2, 10, 12/1, 12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/1, 1/2, 2/1, 2/2, 3/1, 3/2, 4/1, 4/2, 5, 6/1, 6/2, 7/1, 7/2, 8/1, 8/2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гол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1, 2/2, 4/1, 4/2, 6/1, 6/2, 8, 12/2, 1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4, 6, 8, 16, 18, 20/1, 20/2, 22/1, 22/2, 26, 28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/1, 5/1, 5/2, 8/1, 10/2, 11/1, 11/2, 12, 21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енк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17-а, 17, 15, 13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рече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восточ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вриче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2/2, 2/4, 5, 7, 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ринск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-б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хан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3, 5, 7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Некрасова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5/1, 5/2, 7/2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2-ая Степная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9, 11, 13, 15, 17, 19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>Гастелло</w:t>
            </w:r>
          </w:p>
        </w:tc>
        <w:tc>
          <w:tcPr>
            <w:tcW w:w="4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6, 8, 27, 28, 29, 31, 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32:00Z</dcterms:created>
  <dc:creator>Трошин</dc:creator>
  <dc:description/>
  <dc:language>en-US</dc:language>
  <cp:lastModifiedBy>Михайлова </cp:lastModifiedBy>
  <cp:lastPrinted>2022-09-23T16:32:00Z</cp:lastPrinted>
  <dcterms:modified xsi:type="dcterms:W3CDTF">2022-09-23T06:33:00Z</dcterms:modified>
  <cp:revision>3</cp:revision>
  <dc:subject/>
  <dc:title/>
</cp:coreProperties>
</file>