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«18» марта 2022г.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-пг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постановлением Правительства Российской Федера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в связи с улучшением погодных услов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18 марта 2022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знать утратившим силу постановление  главы Дальнереченского городского округа  Приморского края  от 31.01.2022г. № 2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03-09T10:48:00Z</cp:lastPrinted>
  <dcterms:modified xsi:type="dcterms:W3CDTF">2022-10-13T01:06:00Z</dcterms:modified>
  <cp:revision>114</cp:revision>
  <dc:subject/>
  <dc:title/>
</cp:coreProperties>
</file>