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5» сентября 2022 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 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 связи с влиянием активных фронтальных разделов  и  возможным ухудшением погодных условий в период с 5-7 сентября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- заместитель главы администрации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- начальник отдела по делам ГО,ЧС и мобилизационной работе администрации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-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уцук С.Н.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-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- начальник отдела экономики и прогнозирования админист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- начальник  отдела предпринимательства и потребительского рынка админист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.В. Ольховик - и.о. начальника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майор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тдикова Т.С. -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2-09-05T09:03:00Z</cp:lastPrinted>
  <dcterms:modified xsi:type="dcterms:W3CDTF">2022-10-13T01:20:00Z</dcterms:modified>
  <cp:revision>3</cp:revision>
  <dc:subject/>
  <dc:title/>
</cp:coreProperties>
</file>