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0"/>
          <w:szCs w:val="10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ГЛА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.10.2022 </w:t>
        <w:tab/>
        <w:tab/>
        <w:tab/>
        <w:tab/>
        <w:t xml:space="preserve">г. Дальнереченск </w:t>
        <w:tab/>
        <w:tab/>
        <w:tab/>
        <w:t xml:space="preserve">                  34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/>
        <w:ind w:right="5422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Дальнереченского городского округа от 27.09.2022 № 31-пг «О назначении публичных слушаний по проекту муниципального правового акта о внесении изменений в Устав Дальнереченского городского округа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Ф», Устава Дальнереченского городского округа, руководствуясь решением муниципального комитета г. Дальнереченска от 24.05.2005 г. № 63 «Об утверждении Положения «О порядке организации и проведения публичных слушаний в Дальнереченском городском округе», решением Думы Дальнереченского городского округа от 30.06.2006 г. № 78 «Об утверждении порядка учета предложений граждан по проектам решений Думы Дальнереченского городского округа «О внесении изменений и дополнений в Устав Дальнереченского городского округа» и участия граждан в обсуждении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1. Внести  в постановление главы Дальнереченского городского округа от 27.09.2022 № 31-пг «О назначении публичных слушаний по проекту муниципального правового акта о внесении изменений в Устав Дальнереченского городского округа» (далее – постановление)  следующие изменения: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Пункт 3 постановления изложить в следующей редакции: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3. Назначить проведение публичных слушаний на 07.11.2022 года в 1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асов в  конференц-зале администрации Дальнереченского городского округа по адресу: г. Дальнереченск, ул. Победы, 13.»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2. Пункт 5 постановления изложить в следующей редакции: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«5. Назначить на 07.11.2022 г. в 11 часов в кабинете № 35 здания администрации Дальнереченского городского округа по адресу: ул. Победы, 13 заседание организационного комитета по проведению публичных слушаний по проекту муниципального правового акта о внесении изменений в Устав Дальнереченского городского округа.»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7 постановления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 срок подачи предложений и рекомендаций  по проекту муниципального правового акта о внесении изменений в Устав Дальнереченского городского округа с 06.10.2022 г. по 05.11.2022 г.»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ородского округа </w:t>
        <w:tab/>
        <w:tab/>
        <w:tab/>
        <w:tab/>
        <w:tab/>
        <w:t xml:space="preserve">                 </w:t>
        <w:tab/>
        <w:t xml:space="preserve">               С. В. Старков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Toki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Toki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Toki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Toki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4:44:00Z</dcterms:created>
  <dc:creator>User</dc:creator>
  <dc:description/>
  <cp:keywords/>
  <dc:language>en-US</dc:language>
  <cp:lastModifiedBy>master</cp:lastModifiedBy>
  <cp:lastPrinted>2022-10-10T14:47:00Z</cp:lastPrinted>
  <dcterms:modified xsi:type="dcterms:W3CDTF">2022-10-18T01:05:00Z</dcterms:modified>
  <cp:revision>19</cp:revision>
  <dc:subject/>
  <dc:title> </dc:title>
</cp:coreProperties>
</file>