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0"/>
          <w:szCs w:val="10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ГЛА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9.2022</w:t>
        <w:tab/>
        <w:tab/>
        <w:tab/>
        <w:tab/>
        <w:t xml:space="preserve">г. Дальнереченск </w:t>
        <w:tab/>
        <w:tab/>
        <w:tab/>
        <w:tab/>
        <w:t>31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right="5422" w:hanging="0"/>
        <w:jc w:val="both"/>
        <w:rPr/>
      </w:pPr>
      <w:r>
        <w:rPr>
          <w:sz w:val="28"/>
          <w:szCs w:val="28"/>
        </w:rPr>
        <w:t xml:space="preserve">О назначении публичных слушаний по проекту муниципального правового акта о внесении изменений в Устав Дальнеречен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Ф», Устава Дальнереченского городского округа, руководствуясь решением муниципального комитета г. Дальнереченска от 24.05.2005 г. № 63 «Об утверждении Положения «О порядке организации и проведения публичных слушаний в Дальнереченском городском округе», решением Думы Дальнереченского городского округа от 30.06.2006 г. № 78 «Об утверждении порядка учета предложений граждан по проектам решений Думы Дальнереченского городского округа «О внесении изменений и дополнений в Устав Дальнереченского городского округа» и участия граждан в обсужден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1. Инициировать проведение публичных слушаний по проекту муниципального правового акта о внесении изменений в Устав Дальнереченского городского округ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2. Внести на публичные слушания проект муниципального правового акта о внесении изменений  в Устав Дальнереченского городского округ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3. Назначить проведение публичных слушаний на 25.10.2022 года на 1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часов в  конференц-зале администрации Дальнереченского городского округа, по адресу: г. Дальнереченск, ул. Победы, 13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4. Определить следующий персональный состав организационного комитета по проведению публичных слушаний по проекту муниципального правового акта о внесении изменений  в Устав Дальнереченского городского округа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- Иванкова Светлана Анатольевна, начальник юридического отдела аппарата Думы Дальнереченского городского округа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венко Юрий Викторович, заместитель председателя Думы Дальнереченского городского округа; 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Хачатрян Самвел Альбертович, депутат Думы Дальнереченского городского округа по избирательному округу № 18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- Алексеев Александр Викторович, депутат Думы Дальнереченского городского округа по избирательному округу № 2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5. Назначить на 25.10.2022 г. на 11 часов в кабинете № 41 здания администрации Дальнереченского городского округа по адресу: ул. Победы, 13 заседание организационного комитета по проведению публичных слушаний по проекту муниципального правового акта о внесении изменений в Устав Дальнереченского городского округа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6. Назначить Иванкову С. А., начальника юридического отдела аппарата Думы Дальнереченского городского округа ответственным лицом за организацию заседания организационного комитета и проведение публичных слушаний по проекту муниципального правового акта о внесении изменений  в Устав Дальнереченского городского округа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7. Установить срок подачи предложений и рекомендаций экспертов по проекту муниципального правового акта о внесении изменений и дополнений в Устав Дальнереченского городского округа с 06.10.2022 г. по 24.10.2022 г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</w:t>
        <w:tab/>
        <w:tab/>
        <w:tab/>
        <w:tab/>
        <w:tab/>
        <w:t xml:space="preserve">                 </w:t>
        <w:tab/>
        <w:t xml:space="preserve">             С. В. Старков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Toki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Toki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Toki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Toki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09:00Z</dcterms:created>
  <dc:creator>User</dc:creator>
  <dc:description/>
  <cp:keywords/>
  <dc:language>en-US</dc:language>
  <cp:lastModifiedBy>master</cp:lastModifiedBy>
  <cp:lastPrinted>2022-09-30T11:36:00Z</cp:lastPrinted>
  <dcterms:modified xsi:type="dcterms:W3CDTF">2022-10-18T01:09:00Z</dcterms:modified>
  <cp:revision>16</cp:revision>
  <dc:subject/>
  <dc:title> </dc:title>
</cp:coreProperties>
</file>