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11» ноября 2022г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2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Дальнереченского городского округа, в связи со смещением активного циклона над территорией Приморского края и  возможным ухудшением погодных условий 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вест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Приморского края  режим   повышенной готовности  с 11 ноября 2022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целях принятия оперативных мер по предупреждению возникновения чрезвычайных ситуаций, снижению размеров ущерба и потерь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арикова Е.А.  – заместитель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Гуль  А.И. – начальник отдела по делам ГО,ЧС и мобилизационной работе администрации Дальнереченского городского округа,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никин Е.Н. –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 Р.В. – начальник  МО МВД России «Дальнереченский», подполковник пол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узнецова А.В. – и.о. заместителя главы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Луцук С.Н. - начальник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юшкина В.Н. – начальник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льник Н.Н. -  директор Муниципального казенного учреждения «Хозяйственное управление администрации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арев  А.Л.  – старший госинспектор по маломерным судам – руководитель Дальнереченского участка Центра ГИМС МЧС России по Приморскому кра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итдикова  Т.С. – главный  врач  КГБУЗ «Дальнереченская  ЦГБ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лучае  ухудшения  обстановки  организовать сбор,  работу и организацию круглосуточного режима  оперативного штаба  на базе   администрации по адресу: 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местителю главы администрации Дальнереченского городского округа Е.А. Стариковой в случае  необходимости или ухудшения обстановки, привлечь к проведению мероприятий по уборке снега организации и учреждения, расположенные на территор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тделу по делам ГО,ЧС и мобилизационной работе администрации Дальнереченского городского округа (Гуль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случае  необходимости или ухудшения обстановки на территории  Дальнереченского городского округа организовать  работу оперативной группы  по  мониторингу   обстанов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уточнить резервы материально-технических средств, созданных для ликвидации чрезвычайных ситу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точнить План действий по предупреждению и ликвидации чрезвычайных ситу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вести анализ готовности сил и средств, их возможность к действиям при ликвидации чрезвычайных ситуац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через  единую дежурно-диспетчерскую службу  Дальнереченского городского округа организовать доведение информации о введении режима повышенной готовности на территории Дальнереченского городского округа до руководителей организ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master</cp:lastModifiedBy>
  <cp:lastPrinted>2022-11-11T17:27:00Z</cp:lastPrinted>
  <dcterms:modified xsi:type="dcterms:W3CDTF">2022-11-11T08:25:00Z</dcterms:modified>
  <cp:revision>93</cp:revision>
  <dc:subject/>
  <dc:title/>
</cp:coreProperties>
</file>