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14» ноября 2022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3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постановлением Правительства Российской Федера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в связи с  устранением засоров  на канализационных сетях в микрорайоне ЛД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14 ноября 2022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знать утратившим силу постановление  главы Дальнереченского городского округа  Приморского края  от 10.11.2022 № 41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1-14T15:28:00Z</cp:lastPrinted>
  <dcterms:modified xsi:type="dcterms:W3CDTF">2022-11-14T07:09:00Z</dcterms:modified>
  <cp:revision>121</cp:revision>
  <dc:subject/>
  <dc:title/>
</cp:coreProperties>
</file>