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«25» ноября 2022г.</w:t>
            </w:r>
            <w:r>
              <w:rPr>
                <w:sz w:val="26"/>
                <w:szCs w:val="26"/>
              </w:rPr>
              <w:t xml:space="preserve">                        г. Дальнереченск                                          № </w:t>
            </w:r>
            <w:r>
              <w:rPr>
                <w:sz w:val="26"/>
                <w:szCs w:val="26"/>
                <w:u w:val="single"/>
              </w:rPr>
              <w:t xml:space="preserve">47-пг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расчета общей потребности в объектах гражданской обороны на укрытие населения Дальнереченского городского округ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4"/>
      </w:tblGrid>
      <w:tr>
        <w:trPr/>
        <w:tc>
          <w:tcPr>
            <w:tcW w:w="944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spacing w:lineRule="auto" w:line="34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соответствии со статьей 14 Федерального закона от 06.10.2003 № 131-ФЗ «Об общих принципах организации местного самоуправления в Российской Федерации», Федеральным законом от 12.02.1998 № 28-ФЗ «О гражданской обороне», Постановлением Правительства РФ от 29.11.1999 № 1309 «О Порядке создания убежищ и иных объектов гражданской обороны», Постановлением Правительства РФ от 26.11.2007 № 804 «Об утверждении Положения о гражданской обороне в Российской Федерации» и в целях гражданской обороны населения Дальнереченского городского округа, администрация Дальнереченского городского округ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ЯЕТ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40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Утвердить расчет общей потребности в укрытии населения Дальнереченского городского округа на объектах гражданской обороны, приспособленных подвальных помещениях и других помещениях, используемых для защиты населения (приложение № 1).</w:t>
            </w:r>
          </w:p>
          <w:p>
            <w:pPr>
              <w:pStyle w:val="Normal"/>
              <w:widowControl w:val="false"/>
              <w:suppressAutoHyphens w:val="true"/>
              <w:spacing w:lineRule="auto" w:line="340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Утвердить перечень объектов гражданской обороны на укрытие населения на территории Дальнереченского городского округа (приложение № 2).</w:t>
            </w:r>
          </w:p>
          <w:p>
            <w:pPr>
              <w:pStyle w:val="Normal"/>
              <w:widowControl w:val="false"/>
              <w:suppressAutoHyphens w:val="true"/>
              <w:spacing w:lineRule="auto" w:line="3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делу делопроизводства администрации Дальнереченского городского округа настоящее постановление обнародовать.</w:t>
            </w:r>
          </w:p>
          <w:p>
            <w:pPr>
              <w:pStyle w:val="Normal"/>
              <w:widowControl w:val="false"/>
              <w:suppressAutoHyphens w:val="true"/>
              <w:spacing w:lineRule="auto" w:line="3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      </w:r>
          </w:p>
          <w:p>
            <w:pPr>
              <w:pStyle w:val="Normal"/>
              <w:widowControl w:val="false"/>
              <w:suppressAutoHyphens w:val="true"/>
              <w:spacing w:lineRule="auto" w:line="3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стоящее постановление вступает в силу с момента обнародова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городского округа</w:t>
              <w:tab/>
              <w:tab/>
              <w:tab/>
              <w:tab/>
              <w:t xml:space="preserve">                                        С.В. Старков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tbl>
      <w:tblPr>
        <w:tblW w:w="957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главы Дальнерече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>25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ноября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47-пг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й потребности в укрытии населения Дальнерече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на объектах гражданской обороны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способленных подвальных помещениях и других помещениях, используемых для защиты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"/>
        <w:gridCol w:w="4585"/>
        <w:gridCol w:w="3889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0" w:right="3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8"/>
              <w:spacing w:before="0" w:after="0"/>
              <w:ind w:left="30" w:right="3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0" w:right="3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0" w:right="3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пункте (ах) постоянной дислокации, количество защитных сооружений /количество укрываемых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0" w:right="3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Подлежит укрытию население, человек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30" w:right="3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687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0" w:right="3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меется защитных сооружений всего,</w:t>
            </w:r>
          </w:p>
          <w:p>
            <w:pPr>
              <w:pStyle w:val="Style18"/>
              <w:spacing w:before="0" w:after="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30" w:right="3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0" w:right="3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бежищ (противорадиационных укрытий), отвечающих нормам инженерно -технических мероприятий гражданской обороны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30" w:right="3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0" w:right="3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бежищ (противорадиационных укрытий), не отвечающих нормам инженерно -технических мероприятий гражданской обороны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30" w:right="3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0" w:right="3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двалов и других заглубленных помещений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30" w:right="3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1 (общая вместимость 26871 чел 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0" w:right="3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сего укрывается и % укрытия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30" w:right="3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6871 / 100%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0" w:right="3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ланируется строительство: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30" w:right="3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0" w:right="3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0" w:right="3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того будет укрываться, человек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30" w:right="3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6871 / 100%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Дальнерече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ородск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7-пг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гражданской обороны на укрытие на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Дальнереченского городского округ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0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ого до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ы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д. 8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роев Даманского, д. 3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роев Даманского, д. 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гвардейская, д. 3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леграфная, д.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хаила Личенко, д.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ободы, д. 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беды, д.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 д. 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роев Даманского, д. 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ладивостокская, д.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ладивостокская, д. 1-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ладивостокская, д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альнереченская, д. 6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д. 33-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хаила Личенко, д. 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хаила Личенко, д. 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елковая, д. 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елковая, д.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д. 1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сурийская, д. 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4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A5">
    <w:name w:val="a5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4:22:00Z</dcterms:created>
  <dc:creator>Трошин</dc:creator>
  <dc:description/>
  <cp:keywords/>
  <dc:language>en-US</dc:language>
  <cp:lastModifiedBy>USER</cp:lastModifiedBy>
  <cp:lastPrinted>2022-11-23T09:22:00Z</cp:lastPrinted>
  <dcterms:modified xsi:type="dcterms:W3CDTF">2022-11-28T01:56:00Z</dcterms:modified>
  <cp:revision>10</cp:revision>
  <dc:subject/>
  <dc:title> </dc:title>
</cp:coreProperties>
</file>