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02» декабря 2022 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50 - 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а территории Дальнереченского городского округа режима повышенной готовности</w:t>
      </w:r>
    </w:p>
    <w:p>
      <w:pPr>
        <w:pStyle w:val="Normal"/>
        <w:spacing w:lineRule="auto" w:line="360"/>
        <w:ind w:left="284" w:firstLine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3012.2003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с улучшением погодных условий 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 xml:space="preserve">1. 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о 2 декабря 2022 года отменить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Дальнереченского городского округа Приморского края от 14.11.2022 № 45-пг «О введении на территории Дальнереченского городского округа Приморского края режима повышенной готовности»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3. Организационно-информационному отделу администрации Дальнереченского городского округа (Димовой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3:32:00Z</dcterms:created>
  <dc:creator>Трошин</dc:creator>
  <dc:description/>
  <cp:keywords/>
  <dc:language>en-US</dc:language>
  <cp:lastModifiedBy>Воронин</cp:lastModifiedBy>
  <cp:lastPrinted>2022-12-02T10:05:00Z</cp:lastPrinted>
  <dcterms:modified xsi:type="dcterms:W3CDTF">2022-12-02T04:30:00Z</dcterms:modified>
  <cp:revision>5</cp:revision>
  <dc:subject/>
  <dc:title/>
</cp:coreProperties>
</file>