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2» мая 2023г.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3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 на территории Дальнереченского городского округа особого  противопожарного режи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на основании Устава Дальнереченского городского округа, в связи </w:t>
      </w:r>
      <w:r>
        <w:rPr>
          <w:color w:val="000000"/>
          <w:sz w:val="28"/>
          <w:szCs w:val="28"/>
        </w:rPr>
        <w:t xml:space="preserve">с улучшением пожароопасной обстановки на территории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Отменить особый противопожарный режим на территории Дальнереченского городского округа с 22 мая 202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 главы Дальнереченского городского округа Приморского края от 22.05.2023 № 20-пг О введении на территории Дальнереченского городского округа особого противопожарного режима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ind w:right="-14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3-05-22T11:52:00Z</cp:lastPrinted>
  <dcterms:modified xsi:type="dcterms:W3CDTF">2023-05-22T06:07:00Z</dcterms:modified>
  <cp:revision>138</cp:revision>
  <dc:subject/>
  <dc:title/>
</cp:coreProperties>
</file>