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29» мая 2023г.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6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 создании постоянно действующего органа управления звена территориальной подсистемы единой государственной системы предупреждения и ликвидации чрезвычайных ситуаций на территории Дальнереченского городского округа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11 Федерального закона от 21 декабря 1994 года  №68-ФЗ «О защите населения и территорий от чрезвычайных ситуаций природного и техногенного характера», статьей 12 Федерального закона от 12 февраля 1998 года №28-ФЗ «О гражданской обороне», Федеральным законом от 6 октября 2003 года  №131-ФЗ «Об общих принципах организации местного самоуправления в Российской Федерации», Постановлениями Правительства Российской Федерации от 10 июля 1999 года  №782 «О создании (назначении) в организациях структурных подразделений (работников), уполномоченных на решение задач в области гражданской обороны» и от 30 декабря 2003 года №794 «О единой государственной системе предупреждения и ликвидации чрезвычайных ситуаций», на основании Устава </w:t>
      </w:r>
      <w:r>
        <w:rPr>
          <w:rStyle w:val="StrongEmphasis"/>
          <w:b w:val="false"/>
          <w:sz w:val="28"/>
          <w:szCs w:val="28"/>
        </w:rPr>
        <w:t>Дальнереченского городского округа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 1. Определить отдел по делам ГО, ЧС и мобилизационной работе администрации </w:t>
      </w:r>
      <w:r>
        <w:rPr>
          <w:rStyle w:val="StrongEmphasis"/>
          <w:b w:val="false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постоянно действующим органом управления городского звена территориальной подсистемы единой государственной системы предупреждения и ликвидации чрезвычайных ситуаций (далее – Дальнереченское городское  звено  РСЧС), специально уполномоченным на решение задач в области защиты населения и территорий от чрезвычайных ситуаций и гражданской обороны на территории </w:t>
      </w:r>
      <w:r>
        <w:rPr>
          <w:rStyle w:val="StrongEmphasis"/>
          <w:b w:val="false"/>
          <w:sz w:val="28"/>
          <w:szCs w:val="28"/>
        </w:rPr>
        <w:t>Дальнереченского городского округа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Положение о постоянно действующем органе управления Дальнереченского городского  звена  РСЧС, специально уполномоченном на решение задач в области защиты от чрезвычайных ситуаций и гражданской обороны (прилагается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Рекомендовать руководителям предприятий, организаций и учреждений (независимо от организационно-правовой формы), расположенных на территории </w:t>
      </w:r>
      <w:r>
        <w:rPr>
          <w:rStyle w:val="StrongEmphasis"/>
          <w:b w:val="false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>:</w:t>
        <w:br/>
        <w:t>назначить структурные подразделения и (или) работников (где они не были назначены), уполномоченных на решение задач в области защиты от чрезвычайных ситуаций и гражданской обороны, разработать  организационно-распорядительные документы, определяющие задачи и функции структурных подразделений и (или) работников, уполномоченных на решение задач в области защиты от чрезвычайных ситуаций и гражданской обороны при различных режимах функционирования и степенях готовности системы гражданской обороны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 разработке и утверждении организационно-распорядительных документов, определяющих задачи и функции структурных подразделений и (или) работников, уполномоченных на решение задач в области защиты от чрезвычайных ситуаций и гражданской обороны, руководствоваться Приказом МЧС России от 31 июля 2006 года № 440 и Положением, утвержденным настоящим Постановлением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Отделу по делам ГО,ЧС и мобилизационной работе администрации </w:t>
      </w:r>
      <w:r>
        <w:rPr>
          <w:rStyle w:val="StrongEmphasis"/>
          <w:b w:val="false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организовать работу по учету структурных подразделений (работников), уполномоченных на решение задач в области защиты от чрезвычайных ситуаций и гражданской обороны, созданных на предприятиях, представляющих важное оборонное и экономическое значение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 </w:t>
        <w:br/>
        <w:t xml:space="preserve">          6.  Контроль за исполнением настоящего постановления оставляю за собой.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С.В. Старков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от 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 xml:space="preserve">г.   № </w:t>
      </w:r>
      <w:r>
        <w:rPr>
          <w:sz w:val="28"/>
          <w:szCs w:val="28"/>
          <w:u w:val="single"/>
        </w:rPr>
        <w:t>26-пг</w:t>
      </w:r>
    </w:p>
    <w:p>
      <w:pPr>
        <w:pStyle w:val="Style17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ПОЛОЖЕНИЕ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о постоянно действующем органе управления Дальнереченского городского  звена  РСЧС, специально уполномоченном на решение задач в области защиты от чрезвычайных ситуаций и гражданской обороны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Настоящее Положение о постоянно действующем органе управления, специально уполномоченном на решение задач в области защиты от чрезвычайных ситуаций и гражданской обороны, определяет его предназначение, задачи и полномочия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остоянно действующий орган управления, специально уполномоченный на решение задач в области защиты от чрезвычайных ситуаций и гражданской обороны, осуществляет свою деятельность в порядке, установленном законодательством Российской Федерации и иными нормативными правовыми актами, регулирующими вопросы защиты от чрезвычайных ситуаций и гражданской обороны.</w:t>
        <w:br/>
        <w:t xml:space="preserve">          1.3.  Администрация Дальнереченского городского округа осуществляет укомплектование постоянно действующего органа управления, специально уполномоченного на решение задач в области защиты от чрезвычайных ситуаций и гражданской обороны, разрабатывает и утверждает его функциональные обязанности и штатное расписание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Основные задачи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1. Основными задачами постоянно действующего органа управления, специально уполномоченного на решение задач в области защиты от чрезвычайных ситуаций и гражданской обороны, являются:</w:t>
        <w:br/>
        <w:t xml:space="preserve">           2.1.1. Организация планирования и проведения мероприятий по гражданской обороне, предупреждению и ликвидации чрезвычайных ситуаций природного и техногенного характера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2. Организация создания и поддержания в состоянии постоянной готовности к использованию технических систем управления гражданской обороной.</w:t>
        <w:br/>
        <w:t xml:space="preserve">          2.1.3. Организация создания и обеспечения поддержания в состоянии постоянной готовности к использованию  системы оповещения (СО).</w:t>
        <w:br/>
        <w:t xml:space="preserve">          2.1.4. Организация подготовки работающего и неработающего населения способам защиты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.</w:t>
        <w:br/>
        <w:t xml:space="preserve">          2.1.5. Участие в организации создания и содержания в целях гражданской обороны, предупреждения и ликвидации чрезвычайных ситуаций запасов материально-технических, продовольственных, медицинских и иных средств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6. Организация планирования и проведения мероприятий по поддержанию устойчивого функционирования организаций в военное время и в условиях чрезвычайных ситуаций мирного времени, а также при возникновении чрезвычайных ситуаций природного и техногенного характера.</w:t>
        <w:br/>
        <w:t xml:space="preserve">          2.1.7. Организация создания и поддержания в состоянии постоянной готовности сил гражданской обороны, сил и средств Дальнереченского городского звена РСЧС, привлекаемых для решения задач гражданской обороны и защиты от чрезвычайных ситуаций природного и техногенного характера.</w: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III. Мероприятия органа управления  по гражданской обороне и защите от чрезвычайных ситуаций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. В соответствии с основными задачами постоянно действующий орган управления, специально уполномоченный на решение задач в области защиты от чрезвычайных ситуаций и гражданской обороны:</w:t>
        <w:br/>
        <w:t xml:space="preserve">           3.1.1. Организует разработку и корректировку Плана гражданской обороны и защиты населения, Плана действий по предупреждению и ликвидации чрезвычайных ситуаций и обеспечению пожарной безопасности  Дальнереченского городского округа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.2. Планирует и организует эвакуационные мероприятия, а также заблаговременную подготовку безопасных районов и производственной базы в загородной зоне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.3. Разрабатывает проекты документов, регламентирующих работу администрации Дальнереченского городского округа в области гражданской обороны и защиты от чрезвычайных ситуаций природного и техногенного характера.</w:t>
        <w:br/>
        <w:t xml:space="preserve">         3.1.4. Формирует (разрабатывает) предложения по мероприятиям гражданской обороны. 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5. Ведет учет защитных сооружений и других объектов гражданской обороны, принимает меры по поддержанию их в состоянии постоянной готовности к использованию, осуществляет контроль за их состоянием.</w:t>
        <w:br/>
        <w:t xml:space="preserve">          3.1.6. Организует планирование и выполнение мероприятий, направленных на поддержание устойчивого функционирования организаций, необходимых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7. Организует разработку и заблаговременную реализацию инженерно-технических мероприятий гражданской обороны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8. Организует планирование и проведение мероприятий по световой и другим видам маскировки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1.9. Организует создание и поддержание в состоянии постоянной готовности к использованию систем связи и оповещения на пункте управления администрации Дальнереченского городского округа. </w:t>
        <w:br/>
        <w:t xml:space="preserve">       3.1.10. Организует прием сигналов гражданской обороны, сообщений о чрезвычайных ситуациях природного и техногенного характера и доведение их до руководящего состава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11. Организует оповещение работающего и неработающего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12. Организует создание и поддержание в состоянии постоянной готовности к использованию локальных систем оповещения.</w:t>
        <w:br/>
        <w:t xml:space="preserve">       3.1.13. Планирует и организует подготовку руководящего состава администрации Дальнереченского городского округа в области защиты от чрезвычайных ситуаций и гражданской обороны.</w:t>
        <w:br/>
        <w:t xml:space="preserve">        3.1.14. Организует создание, оснащение, подготовку сил ГО, сил и средств Дальнереченского городского звена  РСЧС и осуществляет их учет.</w:t>
        <w:br/>
        <w:t xml:space="preserve">        3.1.15. Участвует в планировании и организации проведения аварийно-спасательных работ на территории Дальнереченского городского округа.</w:t>
        <w:br/>
        <w:t xml:space="preserve">        3.1.16. Участвует в организации обучения работающего и неработающего населения способам защиты от опасностей, возникающих при ведении военных конфликтов или вследствие этих конфликтов, а также при чрезвычайных ситуациях природного и техногенного характера.</w:t>
        <w:br/>
        <w:t xml:space="preserve">        3.1.17. Планирует и организует проведение командно-штабных учений (тренировок) и других учений по гражданской обороне и защите от чрезвычайных ситуаций, а также участвует в организации проведения учений и тренировок по мобилизационной подготовке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18. Разрабатывает предложения и участвует в организации работы по созданию, накоплению, хранению и освежению в целях гражданской обороны и защиты от чрезвычайных ситуаций природного и техногенного характера запасов материально-технических, продовольственных, медицинских и иных средств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19. Организует контроль за выполнением принятых решений и утвержденных планов по выполнению мероприятий в области защиты от чрезвычайных ситуаций и гражданской обороны на территории Дальнереченского городского округа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20. Вносит на рассмотрение администрации Дальнереченского городского округа предложения по совершенствованию подготовки к ведению и ведения гражданской обороны, обеспечению защиты от чрезвычайных ситуаций природного и техногенного характера.</w:t>
        <w:br/>
        <w:t xml:space="preserve">         3.1.22. Привлекает в установленном порядке к работе по подготовке планов, правовых нормативных документов и отчетных материалов в области защиты от чрезвычайных ситуаций и гражданской обороны другие структурные подразделения администрации Дальнереченского городского округа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36:00Z</dcterms:created>
  <dc:creator>Трошин</dc:creator>
  <dc:description/>
  <cp:keywords/>
  <dc:language>en-US</dc:language>
  <cp:lastModifiedBy>USER</cp:lastModifiedBy>
  <cp:lastPrinted>2023-05-29T17:27:00Z</cp:lastPrinted>
  <dcterms:modified xsi:type="dcterms:W3CDTF">2023-05-30T00:17:00Z</dcterms:modified>
  <cp:revision>33</cp:revision>
  <dc:subject/>
  <dc:title/>
</cp:coreProperties>
</file>