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«02» августа 2023г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4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введении на территории Дальнереченского городского округа Приморского края  режима  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Уставом Дальнереченского городского округа,  в связи с влиянием активных фронтальных разделов в период день 02 августа – ночь 04 августа в Приморском крае и связанным с этим значительным ухудшением погодных условий возможным ухудшением погодных условий  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вести режим повышенной готовности для органа управления, сил и средств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пределить границы территории, на которой может возникнуть чрезвычайная ситуация, в пределах территориальных границ  Дальнереченского городского о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ля проведения мероприятий по предупреждению чрезвычайных ситуаций задействовать силы и средства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целях принятия оперативных мер по предупреждению возникновения чрезвычайных ситуаций, утвердить состав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тарикова Е.А. – первый заместитель главы администрации Дальнереченского городского округа, начальник оперативного штаб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Гуль А.И. - начальник отдела по делам ГО,ЧС и мобилизационной работе администрации Дальнереченского городского округа,  секретарь  штаб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ражников В.Е. – и.о. начальника 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лазунов Р.В. - начальник  МО МВД России «Дальнереченский», полковник поли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равченко С.А. - и.о. начальника отдела надзорной деятельности и профилактической работы г.Дальнереченска и Дальнереченского муниципального района УНД  и ПР ГУ МЧС России по Приморскому краю, лейтенант вн. служб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узнецова А.В. – и.о. заместителя главы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Маров И.Б. – и.о. начальника 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Симонова Т.Г. – и.о. начальника  отдела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Ситдикова Т.С. - главный  врач  КГБУЗ «Дальнереченская  ЦГБ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случае  ухудшения  обстановки  организовать сбор и работу оперативного штаба  в круглосуточном режиме  на базе   администрации Дальнереченского городского округа, расположенной по адрес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Дальнереченск, ул. Победы, 1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   С.В. Стар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23:04:00Z</dcterms:created>
  <dc:creator>Трошин</dc:creator>
  <dc:description/>
  <cp:keywords/>
  <dc:language>en-US</dc:language>
  <cp:lastModifiedBy>USER</cp:lastModifiedBy>
  <cp:lastPrinted>2022-09-05T09:03:00Z</cp:lastPrinted>
  <dcterms:modified xsi:type="dcterms:W3CDTF">2023-08-02T04:24:00Z</dcterms:modified>
  <cp:revision>13</cp:revision>
  <dc:subject/>
  <dc:title/>
</cp:coreProperties>
</file>