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716"/>
      </w:tblGrid>
      <w:tr>
        <w:trPr/>
        <w:tc>
          <w:tcPr>
            <w:tcW w:w="4783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6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ConsNormal"/>
              <w:ind w:left="-62" w:firstLine="62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Инструкции </w:t>
            </w:r>
            <w:r>
              <w:rPr>
                <w:sz w:val="22"/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ского округа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вичных финансовых документов, прилагаемых к итоговом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му отчету кандидата на выборах депутатов Думы Дальнереченского</w:t>
      </w:r>
      <w:r>
        <w:rPr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филиала Сберегательного банка Российской Федерации со специального избирательного счета соответствующего избирательного фон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поручения о перечислении добровольных пожертвований граждан, юридических лиц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на внесение собственных средств кандидата/ избирательного объедин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документы о возвратах неиспользованных средств соответствующего избирательного фонд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ы на выполнение работ (оказание услуг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(счета-фактуры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ые на получение товар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о выполнении рабо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и приходные кассовые ордер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 контрольно-кассовых маш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8:00Z</dcterms:created>
  <dc:creator>Lena</dc:creator>
  <dc:description/>
  <cp:keywords/>
  <dc:language>en-US</dc:language>
  <cp:lastModifiedBy>Customer</cp:lastModifiedBy>
  <dcterms:modified xsi:type="dcterms:W3CDTF">2014-08-10T10:03:00Z</dcterms:modified>
  <cp:revision>4</cp:revision>
  <dc:subject/>
  <dc:title>Приложение № ___</dc:title>
</cp:coreProperties>
</file>