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widowControl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2</w:t>
            </w:r>
          </w:p>
          <w:p>
            <w:pPr>
              <w:pStyle w:val="ConsPlusNormal"/>
              <w:widowControl/>
              <w:spacing w:lineRule="exact" w:line="22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 Инструк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порядке и формах учета и отчетности кандидатов о поступлении средств избирательных фондов и расходовании этих средств при проведении выборов депутатов Думы Дальнерече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округ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rPr/>
      </w:pPr>
      <w:r>
        <w:rPr/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оры депутатов Думы Дальнереченского городского округа 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наименование и адрес филиала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. Поступило средств в избирательный фон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политической партии «Росс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0000000000000000000 АКБ «БетаБАНК» г. Владивосток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№ __ от __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Магазинная, 15, кв. 27,    </w:t>
              <w:br/>
              <w:t xml:space="preserve">паспорт: 00 00 000000, Г: RUS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от _____ 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9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графия «Радуга»,                </w:t>
              <w:br/>
              <w:t>р/с 00000000000000000000</w:t>
              <w:br/>
              <w:t xml:space="preserve">КБ «Промстрой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е ОС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0000/0000  Сбербанка России г. Владивост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неиспользованных  </w:t>
              <w:br/>
              <w:t xml:space="preserve">денежных  средств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</w:t>
              <w:br/>
              <w:t>поручение</w:t>
              <w:br/>
              <w:t>№___  от ______</w:t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 перечислено в   бюджет   средств   избирательного фон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5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ом, не достигшим 18 лет            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>№ ___ от ____</w:t>
              <w:br/>
              <w:t xml:space="preserve">к почтовому переводу   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международной организацией </w:t>
              <w:br/>
              <w:t xml:space="preserve">(международным общественным движением) 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>№ ____ от ______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         </w:t>
              <w:br/>
              <w:t xml:space="preserve">Паспорт: 00 00 00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-вования, поступившего от анонимного жертво-вателя, в доход бюджета  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>№ ____ от ______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V. Израсходовано средств из избирательного фон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105"/>
        <w:gridCol w:w="1418"/>
        <w:gridCol w:w="621"/>
        <w:gridCol w:w="456"/>
        <w:gridCol w:w="907"/>
        <w:gridCol w:w="1985"/>
        <w:gridCol w:w="1559"/>
        <w:gridCol w:w="949"/>
        <w:gridCol w:w="1035"/>
        <w:gridCol w:w="1485"/>
      </w:tblGrid>
      <w:tr>
        <w:trPr>
          <w:trHeight w:val="13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- </w:t>
              <w:br/>
              <w:t xml:space="preserve">сового  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>неиспользованных  средств,  возвра-щен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факти-  </w:t>
              <w:br/>
              <w:t>чески  израс-ходованных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  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кампании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>№ ___  от 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 от ___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 «БАНКОЛД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и  </w:t>
              <w:br/>
              <w:t xml:space="preserve">связи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>№ ___  от 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>№ ___от ____</w:t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представ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инансовым вопросам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И.Иванов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567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6 статьи 58 ФЗ от 12.06.2002г. №67-ФЗ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  адрес места   жительства,   серия   и номер паспорта или заменяющего его документа; для юридического  лица - ИНН,  наименование, банковские реквизиты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</w:rPr>
        <w:t xml:space="preserve"> По шифру  строки  в финансовом  отчете  указывается 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pacing w:val="0"/>
      <w:w w:val="1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pacing w:before="0" w:after="120"/>
      <w:ind w:left="3969" w:hanging="0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3:31:00Z</dcterms:created>
  <dc:creator>mashb4</dc:creator>
  <dc:description/>
  <cp:keywords/>
  <dc:language>en-US</dc:language>
  <cp:lastModifiedBy>Customer</cp:lastModifiedBy>
  <cp:lastPrinted>2011-08-16T12:33:00Z</cp:lastPrinted>
  <dcterms:modified xsi:type="dcterms:W3CDTF">2014-08-10T09:49:00Z</dcterms:modified>
  <cp:revision>6</cp:revision>
  <dc:subject/>
  <dc:title>Об Инструкции о порядке и формах учета и отчетности политической партии, ее регионального отделения о поступлении средств в 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В.Е. Чуров,   Н.Е. Конкин</vt:lpwstr>
  </property>
  <property fmtid="{D5CDD505-2E9C-101B-9397-08002B2CF9AE}" pid="3" name="DateDoc">
    <vt:lpwstr>18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Постановление Центральной избирательной комиссии Об Инструкции о порядке и формах учета и отчетности политической партии, ее регионального отделения о поступлении средств в избирательные фонды и расходовании этих средств при проведении выборов депута</vt:lpwstr>
  </property>
  <property fmtid="{D5CDD505-2E9C-101B-9397-08002B2CF9AE}" pid="7" name="NumbeDoc">
    <vt:lpwstr>4/24-5</vt:lpwstr>
  </property>
  <property fmtid="{D5CDD505-2E9C-101B-9397-08002B2CF9AE}" pid="8" name="SourceDoc">
    <vt:lpwstr>Москва, ЦИК России</vt:lpwstr>
  </property>
</Properties>
</file>