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43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АЯ КОМИ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112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1 августа 2014 года</w:t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Дальнереченс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454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829" w:leader="none"/>
              </w:tabs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Инструкции о порядке и формах учета и отчетности кандидатов о поступлении средств избирательных фондов и расходования этих средств при проведении выборов депутатов Думы Дальнереченского городского округа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8 статьи 58 Избирательного кодекса Приморского края избирательная комиссия Дальнереченского городского окру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right="-6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Инструкцию о порядке и формах учета и отчетности кандидатов о поступлении средств избирательных фондов и расходования этих средств при проведении выборов депутатов Думы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 w:before="0" w:after="120"/>
        <w:ind w:right="-6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Избирательной комиссии Приморского края,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>С.И. Василь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 xml:space="preserve">             </w:t>
        <w:tab/>
        <w:t>Н.Г.Попова</w:t>
      </w:r>
      <w:r>
        <w:rPr/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pacing w:val="60"/>
      <w:sz w:val="32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40" w:after="100"/>
      <w:ind w:left="100" w:hanging="0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3:18:00Z</dcterms:created>
  <dc:creator>Бочкова Е. В</dc:creator>
  <dc:description/>
  <cp:keywords/>
  <dc:language>en-US</dc:language>
  <cp:lastModifiedBy>user</cp:lastModifiedBy>
  <cp:lastPrinted>2014-08-12T13:50:00Z</cp:lastPrinted>
  <dcterms:modified xsi:type="dcterms:W3CDTF">2014-08-13T04:27:00Z</dcterms:modified>
  <cp:revision>4</cp:revision>
  <dc:subject/>
  <dc:title>ТЕРРИТОРИАЛЬНАЯ ИЗБИРАТЕЛЬНАЯ КОМИССИЯ</dc:title>
</cp:coreProperties>
</file>