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/>
          <w:lang w:val="en-US" w:eastAsia="en-US"/>
        </w:rPr>
        <w:t xml:space="preserve">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327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24                                 г. Дальнереченск                               № 516-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муниципальную программу «Развит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ого и среднего предпринимательства на территории</w:t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67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 на 2023-2027 годы»,</w:t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67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ённую постановлением  администрации </w:t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67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 округа от 20.03.2023 № 312-п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 06.10.2003 № 131-ФЗ «Об общих принципах организации местного самоуправления в  Российской Федерации», Федеральным законом от  24.07.2007 № 209-ФЗ «О развитии малого и среднего предпринимательства в Российской Федерации», Бюджетным кодексом Российской Федерации, Законом Приморского края от 01.07.2008 № 278-КЗ «О развитии малого и среднего предпринимательства в Приморском крае», решением Думы Дальнереченского городского округа от  28.03.2024 № 26 «О внесении изменений и дополнений в решение Думы Дальнереченского городского округа  от 26.12.2023 №116 «О бюджете Дальнереченского городского округа на 2024 год и плановый период 2025 и 2026 годов», Уставом Дальнереченского городского округа, администрация 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 на территории Дальнереченского городского округа на 2023-2027 годы» (далее - Программа), утверждённую постановлением  администрации Дальнереченского городского округа от 20.03.2023 № 312-па, сле</w:t>
      </w:r>
      <w:r>
        <w:rPr>
          <w:rFonts w:cs="Times New Roman" w:ascii="Times New Roman" w:hAnsi="Times New Roman"/>
          <w:sz w:val="28"/>
          <w:szCs w:val="28"/>
        </w:rPr>
        <w:t xml:space="preserve">дующие изменени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Программы позицию «Объем бюджетных ассигнований муниципальной программы (с расшифровкой по годам и источникам финансирования)» изложить в следующей редакци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Общий объем финансирования мероприятий программы составляет 340,00 тыс.руб., в том числе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23-2027 годы за счет средств бюджета Дальнереченского городского округа составит 34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2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2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0,00 тыс. руб.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привлекаемых на реализацию целей  программы на 2023-2027 годы средств краевого бюджета составляет 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0,00 тыс. руб.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0,00 тыс. руб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привлекаемых на реализацию целей  программы на 2023-2027 годы средств федерального  бюджета составляет 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0,00 тыс. руб.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0,00 тыс. руб.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2 «Перечень мероприятий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малого и среднего предпринимательства на территории Дальнереченского городского округа на 2023-2027 годы» </w:t>
      </w:r>
      <w:r>
        <w:rPr>
          <w:rFonts w:cs="Times New Roman" w:ascii="Times New Roman" w:hAnsi="Times New Roman"/>
          <w:sz w:val="28"/>
          <w:szCs w:val="28"/>
        </w:rPr>
        <w:t>Программы изложить в новой редакции (приложение №1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3 «Финансовое обеспечени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Дальнереченского городского округа на 2023-2027 годы» </w:t>
      </w:r>
      <w:r>
        <w:rPr>
          <w:rFonts w:cs="Times New Roman" w:ascii="Times New Roman" w:hAnsi="Times New Roman"/>
          <w:sz w:val="28"/>
          <w:szCs w:val="28"/>
        </w:rPr>
        <w:t>Программы изложить в новой редакции (приложение №2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4. Приложение №4 «План - график реализац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малого и среднего предпринимательства на территории Дальнереченского городского округа на 2023-2027 годы» на 2024  год» </w:t>
      </w:r>
      <w:r>
        <w:rPr>
          <w:rFonts w:cs="Times New Roman" w:ascii="Times New Roman" w:hAnsi="Times New Roman"/>
          <w:sz w:val="28"/>
          <w:szCs w:val="28"/>
        </w:rPr>
        <w:t>Программы изложить в новой редакции (приложение №3).</w:t>
      </w:r>
    </w:p>
    <w:p>
      <w:pPr>
        <w:pStyle w:val="Style2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Style2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ind w:left="-108" w:hanging="0"/>
        <w:jc w:val="both"/>
        <w:rPr/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Style24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Е.А. Старикова            </w:t>
      </w:r>
    </w:p>
    <w:p>
      <w:pPr>
        <w:pStyle w:val="Style2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0" w:after="0"/>
    </w:pPr>
    <w:rPr>
      <w:rFonts w:ascii="Arial" w:hAnsi="Arial" w:cs="Arial"/>
      <w:color w:val="000000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23:51:00Z</dcterms:created>
  <dc:creator>пк</dc:creator>
  <dc:description/>
  <cp:keywords/>
  <dc:language>en-US</dc:language>
  <cp:lastModifiedBy>Матюшкина</cp:lastModifiedBy>
  <cp:lastPrinted>2024-04-16T09:21:00Z</cp:lastPrinted>
  <dcterms:modified xsi:type="dcterms:W3CDTF">2024-04-18T10:24:00Z</dcterms:modified>
  <cp:revision>4</cp:revision>
  <dc:subject/>
  <dc:title> </dc:title>
</cp:coreProperties>
</file>