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2765" cy="6731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3" r="-6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82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</w:t>
      </w:r>
    </w:p>
    <w:p>
      <w:pPr>
        <w:pStyle w:val="Normal"/>
        <w:tabs>
          <w:tab w:val="clear" w:pos="708"/>
          <w:tab w:val="left" w:pos="882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ЛЬНЕРЕЧЕНСКОГО ГОРОДСКОГО ОКРУГА</w:t>
      </w:r>
    </w:p>
    <w:p>
      <w:pPr>
        <w:pStyle w:val="Normal"/>
        <w:tabs>
          <w:tab w:val="clear" w:pos="708"/>
          <w:tab w:val="left" w:pos="882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ОРСКОГО КРАЯ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 июля 2018 г.                     г. Дальнереченск                              № 553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Дальнереченского городского округа от 28 февраля 2017г. №157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«Об утверждении муниципальной программы «Развитие малого и среднего предпринимательства на территории Дальнереченского городского округа на 2018-2020 годы»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 06.10.2003 № 131-ФЗ «Об общих принципах организации местного самоуправления в  Российской Федерации», Федеральным законом от  24.07.2007 № 209-ФЗ «О развитии малого и среднего предпринимательства в Российской Федерации», Бюджетным кодексом Российской Федерации, Законом Приморского края от 01.07.2008 № 278-КЗ «О развитии малого и среднего предпринимательства в Приморском крае», руководствуясь Уставом Дальнереченского городского округа, администрация Дальнереченского городского округ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нести изменения в постановление администрации Дальнереченского городского округа от 28 февраля 2017 г. № 157 «Об утверждении муниципальной программы «Развитие малого и среднего предпринимательства на территории Дальнереченского городского округа на 2018-2020 годы» (далее- программа):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Раздел «Объем и источники финансирования программы» паспорта программы «Развитие малого и среднего предпринимательства на территории Дальнереченского городского округа на 2018-2020 годы (далее - программа), изложить в новой редакции:</w:t>
      </w:r>
      <w:r>
        <w:rPr>
          <w:sz w:val="28"/>
          <w:szCs w:val="28"/>
        </w:rPr>
        <w:t xml:space="preserve">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7"/>
        <w:gridCol w:w="6894"/>
      </w:tblGrid>
      <w:tr>
        <w:trPr>
          <w:trHeight w:val="227" w:hRule="atLeast"/>
        </w:trPr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 и источники финансирования программы</w:t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инансирование мероприятий  программы на 2018-2020 годы запланировано за счёт средств бюджета Дальнереченского городского округа, федерального и краевого бюджет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бъем финансирования программы на      2018-2020 годы за счет средств бюджета Дальнереченского городского округа составит 470,00 тыс. руб., из них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803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од – 0,00 тыс.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803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 – 235,00 тыс.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803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год – 235,00 тыс. руб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рогнозная оценка привлекаемых на реализацию целей  программы на 2018-2020 годы средств краевого бюджета составляет 400,00 тыс. руб., из них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2018 год –  0,00 тыс.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803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2019 год – 200,00 тыс.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803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2020 год – 200,00 тыс. руб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рогнозная оценка привлекаемых на реализацию целей  программы на 2018-2020 годы средств федерального  бюджета составляет 00,00 тыс. руб., из них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2018 год – 00,00 тыс.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803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2019 год – 00,00 тыс. руб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20 год – 00,00 тыс. руб.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br/>
        <w:t xml:space="preserve">           1.2. Пункт 8 «Ресурсное обеспечение реализации программы» изложить в новой редакции: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8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«Ресурсное обеспечение реализации  программы за счет средств  бюджета Дальнереченского городского округа с расшифровкой по главным распорядителям средств бюджета Дальнереченского городского округа, отдельным мероприятиям, а также по годам реализации  программы отражаются в приложении № 6 к программе. 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8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ресурсном обеспечении программы  за счет средств  бюджета Дальнереченского городского округа и прогнозная оценка привлекаемых на её реализацию целей, средств федерального бюджета, краевого бюджета отражаются в приложении № 7  к программе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е мероприятий программы на 2018-2020 годы запланировано за счёт средств бюджета Дальнереченского городского округа, краевого бюджета и федерального бюджета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>Объем финансирования программы на 2018-2020 годы за счет средств бюджета Дальнереченского городского округа составит 470,00 тыс. руб., из них: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2018 год – 0,00 тыс. руб.;</w:t>
      </w:r>
    </w:p>
    <w:p>
      <w:pPr>
        <w:pStyle w:val="Normal"/>
        <w:widowControl w:val="false"/>
        <w:autoSpaceDE w:val="false"/>
        <w:spacing w:lineRule="auto" w:line="360" w:before="0" w:after="0"/>
        <w:ind w:firstLine="80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9 год – 235,00 тыс. руб.;</w:t>
      </w:r>
    </w:p>
    <w:p>
      <w:pPr>
        <w:pStyle w:val="Normal"/>
        <w:widowControl w:val="false"/>
        <w:autoSpaceDE w:val="false"/>
        <w:spacing w:lineRule="auto" w:line="360" w:before="0" w:after="0"/>
        <w:ind w:firstLine="80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0 год – 235,00 тыс. руб.;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ная оценка привлекаемых на реализацию целей  программы на 2018-2020 годы средств краевого бюджета составляет 400,00 тыс. руб., из них: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2018 год – 0,00 тыс. руб.;</w:t>
      </w:r>
    </w:p>
    <w:p>
      <w:pPr>
        <w:pStyle w:val="Normal"/>
        <w:widowControl w:val="false"/>
        <w:autoSpaceDE w:val="false"/>
        <w:spacing w:lineRule="auto" w:line="360" w:before="0" w:after="0"/>
        <w:ind w:firstLine="8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9 год – 200,00 тыс. руб.;</w:t>
      </w:r>
    </w:p>
    <w:p>
      <w:pPr>
        <w:pStyle w:val="Normal"/>
        <w:widowControl w:val="false"/>
        <w:autoSpaceDE w:val="false"/>
        <w:spacing w:lineRule="auto" w:line="360" w:before="0" w:after="0"/>
        <w:ind w:firstLine="8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од – 200,00 тыс. руб.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ная оценка привлекаемых на реализацию целей  программы на 2018-2020 годы средств федерального  бюджета составляет 00,00 тыс. руб., из них: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2018 год – 00,00 тыс. руб.;</w:t>
      </w:r>
    </w:p>
    <w:p>
      <w:pPr>
        <w:pStyle w:val="Normal"/>
        <w:widowControl w:val="false"/>
        <w:autoSpaceDE w:val="false"/>
        <w:spacing w:lineRule="auto" w:line="360" w:before="0" w:after="0"/>
        <w:ind w:firstLine="8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19 год – 00,00 тыс. руб.;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72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2020 год – 00,00 тыс. руб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ём расходов на осуществление мероприятий программы может ежегодно уточняться на основе оценки эффективности  реализации программы и исходя из утвержденных бюджетных ассигнований и лимитов бюджетных обязательств бюджета Дальнереченского городского округа на очередной финансовый год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лучае признания Дальнереченского городского округа получателем субсидий в рамках поддержки малого и среднего предпринимательства за счет средств федерального, краевого бюджетов указанные средства предусматриваются как источник финансирования программы»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Приложения № 6, №7 муниципальной программы «Развитие малого и среднего предпринимательства на территории Дальнереченского городского округа на 2018-2020 годы» изложить в новой редакции (приложения №1, 2).</w:t>
      </w:r>
    </w:p>
    <w:p>
      <w:pPr>
        <w:pStyle w:val="ConsPlusNormal1"/>
        <w:spacing w:lineRule="auto" w:line="36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остановление администрации Дальнереченского городского округа от 22.02.2018 г. № 146 «О внесении изменений в постановление администрации Дальнереченского городского округа от 28 февраля 2017г. № 157 «Об утверждении муниципальной программы «Развитие малого и среднего предпринимательства на территории Дальнереченского городского округа на 2018-2020 годы» признать утратившим силу.</w:t>
      </w:r>
    </w:p>
    <w:p>
      <w:pPr>
        <w:pStyle w:val="ConsPlusNormal1"/>
        <w:spacing w:lineRule="auto" w:line="36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bCs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тделу муниципальной службы, кадров и делопроизводства администрации Дальнереченского городского округа (Ивченко) обнародовать настоящее постановление и разместить на официальном Интернет-сайте Дальнереченского городского округа.</w:t>
      </w:r>
    </w:p>
    <w:p>
      <w:pPr>
        <w:pStyle w:val="ConsPlusTitle"/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  <w:t>4. Настоящее постановление вступает в силу с момента его обнародовани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льнереченского городского округа                                                 С.И. Василье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tabs>
          <w:tab w:val="left" w:pos="708" w:leader="none"/>
          <w:tab w:val="left" w:pos="1416" w:leader="none"/>
          <w:tab w:val="left" w:pos="2124" w:leader="none"/>
          <w:tab w:val="left" w:pos="3495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51" w:gutter="0" w:header="0" w:top="90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basedOn w:val="Style14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6"/>
      <w:szCs w:val="26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1">
    <w:name w:val="Знак Знак Знак Знак1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3T08:13:00Z</dcterms:created>
  <dc:creator>пк</dc:creator>
  <dc:description/>
  <cp:keywords/>
  <dc:language>en-US</dc:language>
  <cp:lastModifiedBy>adm69</cp:lastModifiedBy>
  <cp:lastPrinted>2018-03-05T16:23:00Z</cp:lastPrinted>
  <dcterms:modified xsi:type="dcterms:W3CDTF">2018-08-06T06:18:00Z</dcterms:modified>
  <cp:revision>9</cp:revision>
  <dc:subject/>
  <dc:title> </dc:title>
</cp:coreProperties>
</file>