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6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63"/>
        <w:gridCol w:w="4912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1058" w:type="dxa"/>
            <w:gridSpan w:val="13"/>
            <w:tcBorders/>
          </w:tcPr>
          <w:p>
            <w:pPr>
              <w:pStyle w:val="21"/>
              <w:widowControl w:val="false"/>
              <w:spacing w:before="0" w:after="0"/>
              <w:ind w:left="0" w:hanging="0"/>
              <w:rPr/>
            </w:pPr>
            <w:r>
              <w:rPr>
                <w:b/>
                <w:bCs/>
                <w:spacing w:val="20"/>
                <w:sz w:val="28"/>
                <w:szCs w:val="28"/>
                <w:lang w:val="ru-RU" w:eastAsia="ru-RU"/>
              </w:rPr>
              <w:t>Выборы депутатов Думы Дальнереченского городского округа</w:t>
            </w:r>
          </w:p>
          <w:p>
            <w:pPr>
              <w:pStyle w:val="21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pacing w:val="20"/>
                <w:sz w:val="28"/>
                <w:szCs w:val="28"/>
                <w:lang w:val="ru-RU" w:eastAsia="ru-RU"/>
              </w:rPr>
              <w:t>восьмого созыва</w:t>
            </w:r>
          </w:p>
          <w:p>
            <w:pPr>
              <w:pStyle w:val="21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b/>
                <w:bCs/>
                <w:szCs w:val="28"/>
              </w:rPr>
              <w:t>8 сентября 2024 года</w:t>
            </w:r>
            <w:r>
              <w:rPr>
                <w:rFonts w:eastAsia="Times New Roman"/>
                <w:sz w:val="10"/>
                <w:szCs w:val="1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eastAsia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о одномандатному избирательному округу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(увеличен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ИЗБИРАТЕЛЬНЫЙ УЧАСТОК №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адрес помещения для голосования избирательного участка – субъект Российской Федерации, город, улица,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Участковая избирательная комиссия    </w:t>
            </w:r>
            <w:r>
              <w:rPr>
                <w:rFonts w:eastAsia="Times New Roman"/>
                <w:b/>
                <w:bCs/>
                <w:spacing w:val="120"/>
                <w:sz w:val="24"/>
                <w:szCs w:val="24"/>
                <w:lang w:eastAsia="ru-RU"/>
              </w:rPr>
              <w:t>установил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ей, внесенных в список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75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>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4935</wp:posOffset>
                      </wp:positionV>
                      <wp:extent cx="889635" cy="36195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361800"/>
                                <a:chOff x="0" y="0"/>
                                <a:chExt cx="88956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95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1040" y="20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9000" y="20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8520" y="20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9.05pt;width:70.05pt;height:28.5pt" coordorigin="-71,181" coordsize="1401,570">
                      <v:rect id="shape_0" fillcolor="white" stroked="t" o:allowincell="t" style="position:absolute;left:-71;top:181;width:1400;height:56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7;top:50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2;top:50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50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84505</wp:posOffset>
                      </wp:positionV>
                      <wp:extent cx="889635" cy="373380"/>
                      <wp:effectExtent l="15240" t="317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373320"/>
                                <a:chOff x="0" y="0"/>
                                <a:chExt cx="889560" cy="3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8895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320" y="-391680"/>
                                  <a:ext cx="1440" cy="362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8280" y="-391680"/>
                                  <a:ext cx="1800" cy="362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7800" y="-391680"/>
                                  <a:ext cx="1800" cy="362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38.15pt;width:70.05pt;height:29.45pt" coordorigin="-71,763" coordsize="1401,589">
                      <v:rect id="shape_0" fillcolor="white" stroked="t" o:allowincell="t" style="position:absolute;left:-71;top:781;width:1400;height:56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76;top:146;width:1;height:57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1;top:146;width:2;height:57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1;top:146;width:2;height:57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thickThin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26695</wp:posOffset>
                      </wp:positionV>
                      <wp:extent cx="22104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1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17.85pt;width:174.05pt;height:0.0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520065</wp:posOffset>
                      </wp:positionV>
                      <wp:extent cx="889635" cy="373380"/>
                      <wp:effectExtent l="15240" t="3175" r="139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373320"/>
                                <a:chOff x="0" y="0"/>
                                <a:chExt cx="889560" cy="37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8895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0320" y="-381240"/>
                                  <a:ext cx="1440" cy="362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8280" y="-381240"/>
                                  <a:ext cx="1800" cy="362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7800" y="-381240"/>
                                  <a:ext cx="1800" cy="362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40.95pt;width:70.05pt;height:29.4pt" coordorigin="-71,819" coordsize="1401,588">
                      <v:rect id="shape_0" fillcolor="white" stroked="t" o:allowincell="t" style="position:absolute;left:-71;top:837;width:1400;height:56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 id="shape_0" stroked="t" o:allowincell="t" style="position:absolute;left:276;top:219;width:1;height:57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1;top:219;width:2;height:57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1;top:219;width:2;height:57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47015</wp:posOffset>
                      </wp:positionV>
                      <wp:extent cx="221043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10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19.45pt;width:174.05pt;height:0.1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3365</wp:posOffset>
                      </wp:positionV>
                      <wp:extent cx="221043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1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19.95pt;width:174.05pt;height:0.0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жалоб (заявлений), </w:t>
              <w:br/>
              <w:t>прилагаемых к пр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6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56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3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60"/>
      <w:ind w:left="6026" w:hanging="0"/>
      <w:jc w:val="center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48:00Z</dcterms:created>
  <dc:creator>Охотников Роман Андреевич</dc:creator>
  <dc:description/>
  <cp:keywords/>
  <dc:language>en-US</dc:language>
  <cp:lastModifiedBy>ТИК11</cp:lastModifiedBy>
  <cp:lastPrinted>2024-08-27T10:47:00Z</cp:lastPrinted>
  <dcterms:modified xsi:type="dcterms:W3CDTF">2024-08-29T09:43:00Z</dcterms:modified>
  <cp:revision>5</cp:revision>
  <dc:subject/>
  <dc:title/>
</cp:coreProperties>
</file>