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-466725</wp:posOffset>
            </wp:positionV>
            <wp:extent cx="489585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ГОРОДА ДАЛЬНЕРЕЧЕНСКА</w:t>
      </w:r>
    </w:p>
    <w:p>
      <w:pPr>
        <w:pStyle w:val="1415"/>
        <w:ind w:left="3540" w:hanging="0"/>
        <w:rPr/>
      </w:pPr>
      <w:r>
        <w:rPr>
          <w:b/>
        </w:rPr>
        <w:t xml:space="preserve">    </w:t>
      </w: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/>
            </w:pPr>
            <w:r>
              <w:rPr/>
              <w:t>19.08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/>
              <w:t xml:space="preserve">                № </w:t>
            </w:r>
            <w:r>
              <w:rPr/>
              <w:t>505/94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36830</wp:posOffset>
                </wp:positionV>
                <wp:extent cx="3248025" cy="149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формах протоколов избирательных комиссий и сводных таблиц, составляемых при проведении выборов депутатов Думы Дальнереченского городского округа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о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ьмого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, назначенных на 8 сентября 2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17.75pt;mso-wrap-distance-left:9.05pt;mso-wrap-distance-right:9.05pt;mso-wrap-distance-top:0pt;mso-wrap-distance-bottom:0pt;margin-top:2.9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формах протоколов избирательных комиссий и сводных таблиц, составляемых при проведении выборов депутатов Думы Дальнереченского городского округа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вос</w:t>
                      </w:r>
                      <w:r>
                        <w:rPr>
                          <w:sz w:val="28"/>
                          <w:szCs w:val="28"/>
                        </w:rPr>
                        <w:t>ьмого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озыва, назначенных на 8 сентября 20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7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78</w:t>
      </w:r>
      <w:r>
        <w:rPr>
          <w:sz w:val="28"/>
          <w:szCs w:val="28"/>
          <w:lang w:val="ru-RU"/>
        </w:rPr>
        <w:t xml:space="preserve">, 80, </w:t>
      </w:r>
      <w:r>
        <w:rPr>
          <w:sz w:val="28"/>
          <w:szCs w:val="28"/>
        </w:rPr>
        <w:t>81 Избирательного кодекса Приморского кра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ерриториальная избирательная комиссия города Дальнереченска</w:t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становить следующие формы протоколов и сводных таблиц, составляемых избирательными комиссиями при проведении выборов депутатов Думы Дальнереченского городского округа </w:t>
      </w:r>
      <w:r>
        <w:rPr>
          <w:sz w:val="28"/>
          <w:szCs w:val="28"/>
          <w:lang w:val="ru-RU"/>
        </w:rPr>
        <w:t>вос</w:t>
      </w:r>
      <w:r>
        <w:rPr>
          <w:sz w:val="28"/>
          <w:szCs w:val="28"/>
        </w:rPr>
        <w:t>ьм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ыва, назначенных на 8 сентя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: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по </w:t>
      </w:r>
      <w:r>
        <w:rPr>
          <w:sz w:val="28"/>
          <w:szCs w:val="28"/>
          <w:lang w:val="ru-RU"/>
        </w:rPr>
        <w:t xml:space="preserve">соответствующему </w:t>
      </w:r>
      <w:r>
        <w:rPr>
          <w:sz w:val="28"/>
          <w:szCs w:val="28"/>
        </w:rPr>
        <w:t>одномандат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 w:val="28"/>
          <w:szCs w:val="28"/>
        </w:rPr>
        <w:t>с машиночитаемым кодом (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и № 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токол территориальной избирательной комиссии города Дальнереченска о результатах выборов по соответствующему одномандатному избирательному округу (приложения № 3 и № 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дная таблица территориальной избирательной комиссии города Дальнереченска о результатах выборов депутатов Думы Дальнереченского городского округа восьмого созыва по соответствующему одномандатному избирательному округу (приложения № 5 и № 6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соответствующему одномандатному избирательному округу (приложения № 7 и № 8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ная форма сводной таблицы территориальной избирательной комиссии о результатах выборов депутатов Думы Дальнереченского городского округа восьмого созыва по соответствующему одномандатному избирательному округу (приложения № 9 и № 1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При изготовлении бланков протоколов участковых избирательных комиссий, увеличенных форм протоколов и сводных таблиц число строк, начиная со строки 13, определяется после завершения регистрации кандидатов и после утверждения текста избирательного бюллетеня.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</w:t>
        <w:tab/>
        <w:tab/>
        <w:t>М.В. Белова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       </w:t>
        <w:tab/>
        <w:tab/>
        <w:t>С.Н. Газди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04:00Z</dcterms:created>
  <dc:creator>user</dc:creator>
  <dc:description/>
  <cp:keywords/>
  <dc:language>en-US</dc:language>
  <cp:lastModifiedBy>ТИК11</cp:lastModifiedBy>
  <cp:lastPrinted>2024-08-23T16:22:00Z</cp:lastPrinted>
  <dcterms:modified xsi:type="dcterms:W3CDTF">2024-08-29T09:56:00Z</dcterms:modified>
  <cp:revision>21</cp:revision>
  <dc:subject/>
  <dc:title/>
</cp:coreProperties>
</file>