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7815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28"/>
          <w:szCs w:val="28"/>
          <w:lang w:eastAsia="en-US"/>
        </w:rPr>
        <w:t>+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ИЗБИРАТЕЛЬНАЯ КОМИССИЯ</w:t>
        <w:br/>
        <w:t>ГОРОДА ДАЛЬНЕРЕЧЕНСКА</w:t>
      </w:r>
    </w:p>
    <w:p>
      <w:pPr>
        <w:pStyle w:val="Normal"/>
        <w:spacing w:lineRule="auto" w:line="256" w:before="0" w:after="1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4"/>
      </w:tblGrid>
      <w:tr>
        <w:trPr>
          <w:trHeight w:val="317" w:hRule="atLeast"/>
        </w:trPr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8.2024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504/94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г. Дальнереченск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firstLine="4536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right="467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4677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 определении избирательных участков для информирования избирателей, являющихся инвалидами по зрению при проведении выборов депутатов Думы Дальнереченского городского округа, назначенных на 8 сентября 2024 года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информирования избирателей, являющихся инвалидами по зрению, при проведении выборов депутатов Думы Дальнереченского городского округа, назначенных на 8 сентября 2024 года, в соответствии с пунктом 7.1 статьи 61 и пунктом 2.1 статьи 63 Федерального закона «Об основных гарантиях избирательных прав и права на участие в референдуме граждан Российской Федерации», частью 7 статьи 72, частью 3 статьи 74 Избирательного кодекса Приморского края территориальная избирательная комиссия города Дальнереченска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 Определить избирательные участки для информирования избирателей, являющихся инвалидами по зрению, на информационных стендах которых будут размещены соответствующие материалы, выполненные крупным шрифтом, а также для которых территориальной избирательной комиссией города Дальнереченска будут изготовлены специальные трафареты для самостоятельного заполнения избирательного бюллетеня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 Направить копию настоящего решения в соответствующие участковые избирательны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Довести настоящее решение до сведения участников избирательного процесса, р</w:t>
      </w:r>
      <w:r>
        <w:rPr>
          <w:sz w:val="28"/>
          <w:szCs w:val="28"/>
        </w:rPr>
        <w:t>азместив на официальном сайте Избирательной комиссии Приморского края и на официальном сайте Дальнереченского городского округа в разделе «Территориальная избирательная комиссия города Дальнереченска»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                                                                     М.В. Белова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                                                                        С.Н. Газдик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954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245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</w:t>
      </w:r>
    </w:p>
    <w:p>
      <w:pPr>
        <w:pStyle w:val="Normal"/>
        <w:spacing w:before="0" w:after="160"/>
        <w:ind w:left="4536" w:hanging="0"/>
        <w:contextualSpacing/>
        <w:jc w:val="center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</w:t>
      </w:r>
      <w:r>
        <w:rPr>
          <w:rFonts w:eastAsia="Calibri"/>
          <w:sz w:val="22"/>
          <w:szCs w:val="22"/>
          <w:lang w:eastAsia="en-US"/>
        </w:rPr>
        <w:t xml:space="preserve">к решению территориальной избирательной            </w:t>
      </w:r>
    </w:p>
    <w:p>
      <w:pPr>
        <w:pStyle w:val="Normal"/>
        <w:spacing w:before="0" w:after="160"/>
        <w:ind w:left="4536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</w:t>
      </w:r>
      <w:r>
        <w:rPr>
          <w:rFonts w:eastAsia="Calibri"/>
          <w:sz w:val="22"/>
          <w:szCs w:val="22"/>
          <w:lang w:eastAsia="en-US"/>
        </w:rPr>
        <w:t>комиссии города Дальнереченска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245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19.08.2024 года № 504/94</w:t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245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0" w:after="160"/>
        <w:ind w:left="5245" w:hanging="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</w:t>
        <w:br/>
        <w:t xml:space="preserve">избирательных участков, определенных для информирования избирателей, являющихся инвалидами по зрению, при проведении выборов </w:t>
      </w:r>
      <w:r>
        <w:rPr>
          <w:rFonts w:eastAsia="Calibri"/>
          <w:sz w:val="24"/>
          <w:szCs w:val="24"/>
          <w:lang w:eastAsia="en-US"/>
        </w:rPr>
        <w:t>депутатов Думы Дальнереченского городского округа, назначенных на 8 сентября 2024 года</w:t>
      </w:r>
    </w:p>
    <w:p>
      <w:pPr>
        <w:pStyle w:val="Normal"/>
        <w:spacing w:before="0" w:after="160"/>
        <w:contextualSpacing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8080"/>
      </w:tblGrid>
      <w:tr>
        <w:trPr>
          <w:trHeight w:val="8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ер УИ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 нахождения УИК</w:t>
            </w:r>
          </w:p>
        </w:tc>
      </w:tr>
      <w:tr>
        <w:trPr>
          <w:trHeight w:val="7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город Дальнереченск, улица Ленина, дом 101 (здание ДК "Восток")</w:t>
            </w:r>
          </w:p>
        </w:tc>
      </w:tr>
      <w:tr>
        <w:trPr>
          <w:trHeight w:val="68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иморский край, Дальнереченский городской округ, </w:t>
            </w:r>
            <w:r>
              <w:rPr>
                <w:sz w:val="24"/>
                <w:szCs w:val="24"/>
              </w:rPr>
              <w:t xml:space="preserve">ул. Ленина,71-а (здание </w:t>
            </w:r>
            <w:r>
              <w:rPr>
                <w:bCs/>
                <w:sz w:val="24"/>
                <w:szCs w:val="24"/>
              </w:rPr>
              <w:t>МБУ «Централизованная библиотечная система»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7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город Дальнереченск, улица Калинина, дом 91а (здание МБОУ "Лицей")</w:t>
            </w:r>
          </w:p>
        </w:tc>
      </w:tr>
      <w:tr>
        <w:trPr>
          <w:trHeight w:val="96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город Дальнереченск, улица Ленина, дом 69а (здание филиала ДВФУ в г. Дальнереченске)</w:t>
            </w:r>
          </w:p>
        </w:tc>
      </w:tr>
      <w:tr>
        <w:trPr>
          <w:trHeight w:val="72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город Дальнереченск, улица Ленина, дом 33 (здание МБОУ "СОШ № 2")</w:t>
            </w:r>
          </w:p>
        </w:tc>
      </w:tr>
      <w:tr>
        <w:trPr>
          <w:trHeight w:val="97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город Дальнереченск, улица Полтавская, дом 13 (здание КГАПОУ Промышленно-технологический колледж)</w:t>
            </w:r>
          </w:p>
        </w:tc>
      </w:tr>
      <w:tr>
        <w:trPr>
          <w:trHeight w:val="9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город Дальнереченск, улица Михаила Личенко, дом 57 (здание МБОУ ДОД ДЮСШ)</w:t>
            </w:r>
          </w:p>
        </w:tc>
      </w:tr>
      <w:tr>
        <w:trPr>
          <w:trHeight w:val="6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город Дальнереченск, улица Рябуха, дом 59 (здание МБОУ "СОШ № 6")</w:t>
            </w:r>
          </w:p>
        </w:tc>
      </w:tr>
      <w:tr>
        <w:trPr>
          <w:trHeight w:val="9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город Дальнереченск, улица 50-летия Октября, дом 81 (здание Дальнереченского филиала КГ КУ "Примлес»)</w:t>
            </w:r>
          </w:p>
        </w:tc>
      </w:tr>
      <w:tr>
        <w:trPr>
          <w:trHeight w:val="7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город Дальнереченск, улица Рябуха, 80 (здание МБУДО ДШИ)</w:t>
            </w:r>
          </w:p>
        </w:tc>
      </w:tr>
      <w:tr>
        <w:trPr>
          <w:trHeight w:val="6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город Дальнереченск, улица Советская, дом 47 (административное здание)</w:t>
            </w:r>
          </w:p>
        </w:tc>
      </w:tr>
      <w:tr>
        <w:trPr>
          <w:trHeight w:val="15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морский край, Дальнереченский городской округ, город Дальнереченск, улица Рябуха, дом 75 (административное здание Федерального государственного бюджетного учреждения культуры «Музей истории Дальнего Востока имени В.К. Арсеньева» Музей истории г. Дальнереченска филиал в г. Дальнереченске)  </w:t>
            </w:r>
          </w:p>
        </w:tc>
      </w:tr>
      <w:tr>
        <w:trPr>
          <w:trHeight w:val="6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город Дальнереченск, улица Центральная, дом 11 (здание Дома культуры имени В. Сибирцева)</w:t>
            </w:r>
          </w:p>
        </w:tc>
      </w:tr>
      <w:tr>
        <w:trPr>
          <w:trHeight w:val="7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город Дальнереченск, улица 45-летия Октября, дом 68 (здание МБОУ "СОШ №3")</w:t>
            </w:r>
          </w:p>
        </w:tc>
      </w:tr>
      <w:tr>
        <w:trPr>
          <w:trHeight w:val="6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город Дальнереченск, улица 45-летия Октября, дом 45 (здание МБОУ "СОШ № 3")</w:t>
            </w:r>
          </w:p>
        </w:tc>
      </w:tr>
      <w:tr>
        <w:trPr>
          <w:trHeight w:val="99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город Дальнереченск, улица Олега Кошевого, дом 1а (здание КГАПОУ Промышленно-технологический колледж)</w:t>
            </w:r>
          </w:p>
        </w:tc>
      </w:tr>
      <w:tr>
        <w:trPr>
          <w:trHeight w:val="6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село Лазо, улица Лазо, дом 37 (здание МБОУ "СОШ № 5")</w:t>
            </w:r>
          </w:p>
        </w:tc>
      </w:tr>
      <w:tr>
        <w:trPr>
          <w:trHeight w:val="9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село Лазо, улица Калинина, дом 40 (здание отдела по работе с сельским населением администрации Дальнереченского городского округа)</w:t>
            </w:r>
          </w:p>
        </w:tc>
      </w:tr>
      <w:tr>
        <w:trPr>
          <w:trHeight w:val="7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морский край, Дальнереченский городской округ, город Дальнереченск, улица Некрасова, дом 6 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38:00Z</dcterms:created>
  <dc:creator>Client_of</dc:creator>
  <dc:description/>
  <dc:language>en-US</dc:language>
  <cp:lastModifiedBy>TIK</cp:lastModifiedBy>
  <cp:lastPrinted>2024-08-19T16:50:00Z</cp:lastPrinted>
  <dcterms:modified xsi:type="dcterms:W3CDTF">2024-08-19T06:57:00Z</dcterms:modified>
  <cp:revision>4</cp:revision>
  <dc:subject/>
  <dc:title>07</dc:title>
</cp:coreProperties>
</file>