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/>
      </w:pPr>
      <w:r>
        <w:rPr>
          <w:b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ГОРОДА  ДАЛЬНЕРЕЧЕНСКА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/>
            </w:pPr>
            <w:r>
              <w:rPr/>
              <w:t>23.06.2017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79/19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47650</wp:posOffset>
                </wp:positionV>
                <wp:extent cx="3383280" cy="180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80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2838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Календарного плана основных мероприятий по подготовк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6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проведению дополнительных  выборов депутатов  Думы Дальнереченского городского округа шестого созыва по одномандатным избирательным округам № 3, № 6, назначенных на 10 сентября 2017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41.9pt;mso-wrap-distance-left:0pt;mso-wrap-distance-right:9pt;mso-wrap-distance-top:0pt;mso-wrap-distance-bottom:0pt;margin-top:1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2838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Календарного плана основных мероприятий по подготовк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6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роведению дополнительных  выборов депутатов  Думы Дальнереченского городского округа шестого созыва по одномандатным избирательным округам № 3, № 6, назначенных на 10 сентября 2017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before="0" w:after="12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   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7 Избирательного кодекса Приморского края территориальная избирательная комиссия города Дальнереченска                                            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лендарный план основных мероприятий по подготовке                       и проведению дополнительных выборов депутатов Думы Дальнереченского городского округа шестого созыва по одномандатным избирательным округам № 3, № 6,  назначенных на 10 сентября 2017 года (прилагается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Направить настоящее решение в участковые избирательные комиссии избирательных участков № 1103, № 110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Разместить настоящее решение на официальном сайте Дальнереченского городского округа в разделе «Территориальная избирательная комиссия» в информационно-телекоммуникационной сети Интерн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</w:t>
        <w:tab/>
        <w:t xml:space="preserve">                                                                   В.А. Пет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С.Н. Газдик</w:t>
      </w:r>
    </w:p>
    <w:sectPr>
      <w:type w:val="nextPage"/>
      <w:pgSz w:w="11906" w:h="16838"/>
      <w:pgMar w:left="126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23:05:00Z</dcterms:created>
  <dc:creator>adm38</dc:creator>
  <dc:description/>
  <cp:keywords/>
  <dc:language>en-US</dc:language>
  <cp:lastModifiedBy>User</cp:lastModifiedBy>
  <cp:lastPrinted>2017-06-23T09:10:00Z</cp:lastPrinted>
  <dcterms:modified xsi:type="dcterms:W3CDTF">2017-06-23T05:28:00Z</dcterms:modified>
  <cp:revision>2</cp:revision>
  <dc:subject/>
  <dc:title> </dc:title>
</cp:coreProperties>
</file>