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/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  <w:t>ГОРОДА ДАЛЬНЕРЕЧЕНСКА</w:t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jc w:val="left"/>
              <w:rPr/>
            </w:pPr>
            <w:r>
              <w:rPr/>
              <w:t>14.08.2017 года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       № </w:t>
            </w:r>
            <w:r>
              <w:rPr/>
              <w:t>132/2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197485</wp:posOffset>
                </wp:positionV>
                <wp:extent cx="3209925" cy="165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65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текста избирательных бюллетеней для голосования на дополнительных выборах</w:t>
                            </w:r>
                            <w:r>
                              <w:rPr>
                                <w:sz w:val="28"/>
                              </w:rPr>
                              <w:t xml:space="preserve"> депутатов Думы Дальнереченского городского округа шестого созыва по одномандатным избирательным округам № 3, №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30.45pt;mso-wrap-distance-left:9.05pt;mso-wrap-distance-right:9.05pt;mso-wrap-distance-top:0pt;mso-wrap-distance-bottom:0pt;margin-top:15.55pt;mso-position-vertical-relative:text;margin-left:-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текста избирательных бюллетеней для голосования на дополнительных выборах</w:t>
                      </w:r>
                      <w:r>
                        <w:rPr>
                          <w:sz w:val="28"/>
                        </w:rPr>
                        <w:t xml:space="preserve"> депутатов Думы Дальнереченского городского округа шестого созыва по одномандатным избирательным округам № 3,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3 Федерального закона «Об основных гарантиях избирательных прав и права на участие в референдуме граждан Российской Федерации», частью 4 статьи 74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 Утвердить текст избирательного бюллетеня для голосования по одномандатному избирательному округу № 3 на дополнительных выборах депутатов Думы Дальнереченского городского округа шестого созыва  (приложение № 1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текст избирательного бюллетеня для голосования по одномандатному избирательному округу № 6 на дополнительных выборах депутатов Думы Дальнереченского городского округа шестого созыва (приложение № 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ые избирательные комиссии избирательных участков № 1103, № 1107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</w:t>
        <w:tab/>
        <w:tab/>
        <w:t xml:space="preserve">                     </w:t>
        <w:tab/>
        <w:t>В.А. Петров</w:t>
      </w:r>
    </w:p>
    <w:p>
      <w:pPr>
        <w:pStyle w:val="Normal"/>
        <w:spacing w:lineRule="auto" w:line="72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</w:t>
        <w:tab/>
        <w:t>С.Н. Газд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7FC9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1 Знак"/>
    <w:qFormat/>
    <w:rPr>
      <w:sz w:val="24"/>
      <w:szCs w:val="24"/>
    </w:rPr>
  </w:style>
  <w:style w:type="character" w:styleId="31">
    <w:name w:val="Заголовок 3 Знак"/>
    <w:qFormat/>
    <w:rPr>
      <w:sz w:val="24"/>
    </w:rPr>
  </w:style>
  <w:style w:type="character" w:styleId="Style19">
    <w:name w:val="Нижний колонтитул Знак"/>
    <w:qFormat/>
    <w:rPr/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13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Arial Unicode MS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Style30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5:00Z</dcterms:created>
  <dc:creator>Client_of</dc:creator>
  <dc:description/>
  <cp:keywords/>
  <dc:language>en-US</dc:language>
  <cp:lastModifiedBy>Миша</cp:lastModifiedBy>
  <cp:lastPrinted>2017-08-14T16:14:00Z</cp:lastPrinted>
  <dcterms:modified xsi:type="dcterms:W3CDTF">2017-08-14T06:14:00Z</dcterms:modified>
  <cp:revision>29</cp:revision>
  <dc:subject/>
  <dc:title>07</dc:title>
</cp:coreProperties>
</file>