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цепция</w:t>
      </w:r>
    </w:p>
    <w:p>
      <w:pPr>
        <w:pStyle w:val="Style17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лагоустройства городского мемориального парка, расположенного по ул. Ленина </w:t>
      </w:r>
    </w:p>
    <w:p>
      <w:pPr>
        <w:pStyle w:val="Style17"/>
        <w:spacing w:before="280" w:after="0"/>
        <w:ind w:left="-288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ализ настоящего состояния парка </w:t>
      </w:r>
    </w:p>
    <w:p>
      <w:pPr>
        <w:pStyle w:val="Style17"/>
        <w:spacing w:lineRule="auto" w:line="360" w:before="280" w:after="0"/>
        <w:ind w:left="-288" w:right="0" w:firstLine="28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родской парк находится в центральной части г.Дальнереченска на пересечении улиц Ленина и Героев Даманского. Парк создан в 1970 году, его площадь составляет, примерно -18 525 кв.м. Уникальность парка состоит в том, что на его территории находится мемориальная зона - объект культурного наследия федерального значения «Памятник воинам – пограничникам, погибшим в 1969 году на острове Даманский», который установлен 28.05.1970 года. Ежегодно у данного  объекта проводятся мемориально-памятные мероприятия с участием официальных лиц, родственников павших воинов, участников военного конфликта на российско-китайской границе.   Вокруг памятника произрастают лиственные и хвойные деревья разных пород (береза, сосна, ель, липа, ясень, клен, черемуха, тополь, рябина, дуб, вяз, ильм), составляющие единый рекреационный каркас природного «оазиса» в центральной части города.  Парк по трем сторонам огорожен металлическим светопрозрачным ограждением, высотой 1.6 м. Направление парка изначально задано, как прогулочная зона с прямолинейными дорожками и извилистыми мощеными тропинками и зона отдыха с установкой малых архитектурных форм (скамьи, урны, фонари) без устройства игровых и спортивных площадок. Мемориальная зона является центральной и ориентирована на улицу Ленина. Вокруг памятника имеется брусчатое покрытие и цветочные клумбы. Парковые дорожки оформлены тротуарным бордюром, но не имеют твердого покрытия и в сезонные периоды ливневых дождей или таяния снега размываются. Южная часть территория парка, расположенная на более низких отметках полностью заливается водой, скрывая под собой бордюры. Ливневая канализация  на территории парка отсутствует.  </w:t>
      </w:r>
    </w:p>
    <w:p>
      <w:pPr>
        <w:pStyle w:val="Style17"/>
        <w:spacing w:before="280" w:after="0"/>
        <w:ind w:left="-288" w:right="0" w:hanging="0"/>
        <w:jc w:val="both"/>
        <w:rPr/>
      </w:pPr>
      <w:r>
        <w:rPr>
          <w:sz w:val="32"/>
          <w:szCs w:val="32"/>
        </w:rPr>
        <w:t xml:space="preserve">• </w:t>
      </w:r>
      <w:r>
        <w:rPr>
          <w:b/>
          <w:bCs/>
          <w:sz w:val="32"/>
          <w:szCs w:val="32"/>
        </w:rPr>
        <w:t>Развитие парка предполагает:</w:t>
      </w:r>
    </w:p>
    <w:p>
      <w:pPr>
        <w:pStyle w:val="Style17"/>
        <w:spacing w:before="280" w:after="0"/>
        <w:ind w:left="-288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вертикальная планировка территории, с подсыпкой затапливаемых зон, созданием системы дренажей;</w:t>
      </w:r>
    </w:p>
    <w:p>
      <w:pPr>
        <w:pStyle w:val="Style17"/>
        <w:spacing w:before="280" w:after="0"/>
        <w:ind w:left="-288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установка малых архитектурных форм, декоративных элементов парковой среды (мосты, перголы);</w:t>
      </w:r>
    </w:p>
    <w:p>
      <w:pPr>
        <w:pStyle w:val="Style17"/>
        <w:spacing w:before="280" w:after="0"/>
        <w:ind w:left="-288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спил и обрезка больных и старых деревьев, с выкорчевкой;</w:t>
      </w:r>
    </w:p>
    <w:p>
      <w:pPr>
        <w:pStyle w:val="Style17"/>
        <w:spacing w:before="280" w:after="0"/>
        <w:ind w:left="-288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устройство мощения (брусчатого, плитного, каменного) пешеходных дорожек;</w:t>
      </w:r>
    </w:p>
    <w:p>
      <w:pPr>
        <w:pStyle w:val="Style17"/>
        <w:spacing w:before="280" w:after="0"/>
        <w:ind w:left="-288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- устройство освещения, установка парковых антивандальных светильников.</w:t>
      </w:r>
    </w:p>
    <w:p>
      <w:pPr>
        <w:pStyle w:val="Style17"/>
        <w:spacing w:before="280" w:after="0"/>
        <w:ind w:left="-288" w:right="0" w:hanging="0"/>
        <w:rPr>
          <w:sz w:val="32"/>
          <w:szCs w:val="32"/>
        </w:rPr>
      </w:pPr>
      <w:r>
        <w:rPr>
          <w:sz w:val="32"/>
          <w:szCs w:val="32"/>
        </w:rPr>
        <w:t>- реконструкцию системы ливневой канализации;</w:t>
      </w:r>
    </w:p>
    <w:p>
      <w:pPr>
        <w:pStyle w:val="Style17"/>
        <w:spacing w:before="280" w:after="0"/>
        <w:ind w:left="-288" w:right="0" w:hanging="0"/>
        <w:rPr>
          <w:sz w:val="32"/>
          <w:szCs w:val="32"/>
        </w:rPr>
      </w:pPr>
      <w:r>
        <w:rPr>
          <w:sz w:val="32"/>
          <w:szCs w:val="32"/>
        </w:rPr>
        <w:t>- проведение ремонтно-реставрационных работ объект культурного наследия федерального значения «Памятник воинам – пограничникам, погибшим в 1969 году на острове Даманский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17:00Z</dcterms:created>
  <dc:creator>adm21</dc:creator>
  <dc:description/>
  <dc:language>en-US</dc:language>
  <cp:lastModifiedBy/>
  <cp:lastPrinted>2017-01-16T18:48:00Z</cp:lastPrinted>
  <dcterms:modified xsi:type="dcterms:W3CDTF">2017-03-09T23:24:27Z</dcterms:modified>
  <cp:revision>3</cp:revision>
  <dc:subject/>
  <dc:title>Концепция</dc:title>
</cp:coreProperties>
</file>