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  <w:br/>
        <w:t>О проведении конкурса лучших региональных общественных практик  в сфере благоустройства «Городская среда: комфортное Приморье»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в Приморском крае федерального партийного проекта </w:t>
      </w:r>
      <w:r>
        <w:rPr>
          <w:rFonts w:cs="Times New Roman" w:ascii="Times New Roman" w:hAnsi="Times New Roman"/>
          <w:b/>
          <w:sz w:val="28"/>
          <w:szCs w:val="28"/>
        </w:rPr>
        <w:t>«Городская среда»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 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рганизатор - Примор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(далее - организатор конкурса).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определяет цели конкурса, порядок проведения конкурса, требования к конкурсным заявкам, критерии оценки представленных на конкурс заявок и условия награждения победителей и участников конкурса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ЦЕЛИ И УЧАСТНИКИ КОНКУРСА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</w:t>
      </w:r>
      <w:r>
        <w:rPr>
          <w:rFonts w:cs="Times New Roman" w:ascii="Times New Roman" w:hAnsi="Times New Roman"/>
          <w:sz w:val="28"/>
          <w:szCs w:val="28"/>
          <w:lang w:bidi="he-IL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конкурса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азы лучших региональных общественных практик (далее – общественных проектов) в сфере благоустройства и распространение информации о них среди жителей Приморского края для последующего использования положительного опыта на других территориях региона;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общественных объединений, инициативных групп граждан, отдельных жителей Приморского края, ведущих созидательную деятельность в сфере благоустройства;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имания СМИ и общественности Приморского края к теме необходимости полноценного развития общественных пространств как пространства коммуникации и созидательной деятельности жителей - через его совместное благоустройство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частники конкурса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конкурса могут стать региональные/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</w:t>
      </w:r>
      <w:r>
        <w:rPr>
          <w:rFonts w:cs="Times New Roman" w:ascii="Times New Roman" w:hAnsi="Times New Roman"/>
          <w:sz w:val="28"/>
          <w:szCs w:val="28"/>
        </w:rPr>
        <w:t>общественные организации, инициативные группы граждан, проживающих на территории Приморского края, или отдельные жители Приморского края – осуществившие в период 2017-2019 гг. общественный проект в сфере благоустройства. Количество заявок от одного участника конкурса (заявителя) не ограничено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И ПРОВЕДЕНИЯ КОНКУРСА И ПОРЯДОК ПРЕДОСТАВЛЕНИЯ ЗАЯВОК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роки проведения конкурса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один этап с 11 июня по 21 октября 2019 года. Подведение итогов конкурса состоится не позднее 31 октября 2019 года. 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рядок предоставления заявок на конкур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Заявки на участие в конкурсе принимаются в период с 11 июня по 21 октября 2019 года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bidi="he-IL"/>
          </w:rPr>
          <w:t>mshalunov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he-IL"/>
          </w:rPr>
          <w:t>202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bidi="he-IL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he-IL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bidi="he-IL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bidi="he-IL"/>
        </w:rPr>
        <w:t xml:space="preserve"> с пометкой «На конкурс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bidi="he-IL"/>
        </w:rPr>
        <w:t>Заявка на участие в конкурсе должна включать в себя</w:t>
      </w:r>
      <w:r>
        <w:rPr>
          <w:rFonts w:cs="Times New Roman" w:ascii="Times New Roman" w:hAnsi="Times New Roman"/>
          <w:sz w:val="28"/>
          <w:szCs w:val="28"/>
          <w:lang w:bidi="he-IL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- заполненную форму (Приложение 1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- до 10 фотографий о реализованном проекте, отражающих основные этапы его реализации и конечный результ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- список ссылок на публикации о реализованном проекте в социальных сетях и СМИ (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>в случае наличия освещения</w:t>
      </w:r>
      <w:r>
        <w:rPr>
          <w:rFonts w:cs="Times New Roman" w:ascii="Times New Roman" w:hAnsi="Times New Roman"/>
          <w:sz w:val="28"/>
          <w:szCs w:val="28"/>
          <w:lang w:bidi="he-IL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Заявки, не соответствующие данному порядку предоставления заявок на конкурс, к рассмотрению приниматься не буд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о всем вопросам, связанным с конкурсом, можно обратиться по телефону 8 (966) 293-95-35 (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Шалунова Майя Александровна</w:t>
      </w:r>
      <w:r>
        <w:rPr>
          <w:rFonts w:cs="Times New Roman" w:ascii="Times New Roman" w:hAnsi="Times New Roman"/>
          <w:sz w:val="28"/>
          <w:szCs w:val="28"/>
          <w:lang w:bidi="he-IL"/>
        </w:rPr>
        <w:t>, координатор конкурса, сопредседатель Общественного совета партийного проекта «Городская среда» в Приморском крае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4. ТРЕБОВАНИЯ К КОНКУРСНЫМ ПРОЕКТАМ И КРИТЕРИИ ОЦЕНКИ ЗАЯВОК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конкурсным проектам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, заявка по которому подается на данный конкурс, должен представлять собой общественную инициативу, реализованную общественной организацией, инициативной группой граждан или отдельным жителем Приморского края в период с 2017 по 2019 год (</w:t>
      </w:r>
      <w:r>
        <w:rPr>
          <w:rFonts w:cs="Times New Roman" w:ascii="Times New Roman" w:hAnsi="Times New Roman"/>
          <w:i/>
          <w:iCs/>
          <w:sz w:val="28"/>
          <w:szCs w:val="28"/>
        </w:rPr>
        <w:t>до момента подачи заявки на конкурс, при этом сроки реализации самого проекта могут быть любы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лжен быть посвящен теме благоустройства конкретной общественной территории Приморского края, будь то двор или общественное пространство (парк, сквер, аллея, набережная, площадь и т.д.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лжен быть полностью завершен к моменту подачи заявки по этому проекту на данный конкур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Заявки, не соответствующие данным требованиям, к рассмотрению приниматься не будут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ритерии оценки заявок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е шансы на победу будут иметь заявки, соответствующие следующим критериям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ворческая, оригинальная идея в основе проекта (от 1 до 50 баллов – на усмотрение члена конкурсной комиссии),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ьшое количество участников проекта, вовлеченных в его реализацию                (2 балла за каждого участника),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щутимый результат для жителей территории, выраженный в появлении нового объекта благоустройства либо преображении/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бновлении уже существующего </w:t>
      </w:r>
      <w:r>
        <w:rPr>
          <w:rFonts w:cs="Times New Roman" w:ascii="Times New Roman" w:hAnsi="Times New Roman"/>
          <w:sz w:val="28"/>
          <w:szCs w:val="28"/>
        </w:rPr>
        <w:t>(от 1 до 100 баллов – на усмотрение члена конкурсной комиссии),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возможности практического использования информации о реализованном проекте жителями других территорий Приморского края </w:t>
      </w:r>
      <w:r>
        <w:rPr>
          <w:rFonts w:cs="Times New Roman" w:ascii="Times New Roman" w:hAnsi="Times New Roman"/>
          <w:sz w:val="28"/>
          <w:szCs w:val="28"/>
        </w:rPr>
        <w:t>(от 1 до 50 баллов – на усмотрение члена конкурсной комиссии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5. ОПРЕДЕЛЕНИЕ И НАГРАЖДЕНИЕ ПОБЕДИТЕЛЕЙ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5.1. Определение победителей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се работы, поступившие на конкурс до 21 октября 2019 года включительно, будут оцениваться Общественным советом партийного проекта «Городская среда» в Приморском кра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и конкурса будут определяться по результатам рейтингового голосования членов Общественного совета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граждение победителей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конкурса, набравший по итогам конкурса максимальное количество баллов, будет награжден дипломом лауреата конкурса и ценным призом – подарочным сертификатом на сумму 20 000 рублей в строительный магазин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участников конкурса, занявшие по итогам конкурса следующие пять мест, будут награждены дипломами победителей и подарочными комплектами лучших печатных изданий в сфере урбанистики (книги, сборники, журналы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участники конкурса будут награждены благодарственными письмами за активное участие в реализации партийного проекта «Городская среда» в Приморском крае и памятными сувенирами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ирования расходов по проведению конкурса, оплата приобретения призов и расходных материалов – средства организатора конкурса и спонсоров конкурса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6. ИСПОЛЬЗОВАНИЕ ЗАЯВОК, ПОСТУПИВШИХ НА КОНКУРС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6.1. Организатор конкурса получает неограниченное право на дальнейшее использование заявок, поступивших на конкурс, в целях, обозначенных настоящим Положением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>Приложение 1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ЗАЯВКА 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частие в конкурсе лучших региональных общественных практик                  в сфере благоустройства «Городская среда: комфортное Приморье»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в Приморском крае федерального партийного проекта </w:t>
      </w:r>
      <w:r>
        <w:rPr>
          <w:rFonts w:cs="Times New Roman" w:ascii="Times New Roman" w:hAnsi="Times New Roman"/>
          <w:b/>
          <w:sz w:val="28"/>
          <w:szCs w:val="28"/>
        </w:rPr>
        <w:t>«Городская среда»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18"/>
        <w:gridCol w:w="54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>№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>Наименование пункт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 xml:space="preserve">Описание пункт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bidi="he-IL"/>
              </w:rPr>
              <w:t>заполняется участником конкурса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>Участник конкурса (заявитель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Название общественной организации/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ФИО (полностью) членов инициативной группы/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ФИО (полностью) инициатора (если проект реализован по инициативе одного человека)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>Контакты участника конкурс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Название муниципального образования, номер мобильного телефона, адрес электронной почты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bidi="he-IL"/>
              </w:rPr>
              <w:t>заполняя этот раздел, участник конкурса дает таким образом свое согласие на участие в конкурсе, а также на обработку и хранение своих персональных данных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)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>Название общественного проекта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, реализованного участником конкурс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>Место территории благоустройст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По какому конкретно адресу было произведено благоустройство в рамках общественного проект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общественного проекта                  (с дд.мм.гг по дд.мм.гг)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 xml:space="preserve">Основная идея 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реализованного общественного проект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 xml:space="preserve">Основные этапы реализации 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общественного проект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>Партнеры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, оказавшие поддержку в реализации общественного проекта              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bidi="he-IL"/>
              </w:rPr>
              <w:t>если есть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)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реализованного общественного проект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 xml:space="preserve">Источники финансирования 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реализованного общественного проект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he-IL"/>
              </w:rPr>
              <w:t>Общее количество участников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 общественного проект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alunova2020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31:00Z</dcterms:created>
  <dc:creator>Asus</dc:creator>
  <dc:description/>
  <cp:keywords/>
  <dc:language>en-US</dc:language>
  <cp:lastModifiedBy>Пользователь Windows</cp:lastModifiedBy>
  <dcterms:modified xsi:type="dcterms:W3CDTF">2019-06-10T09:38:00Z</dcterms:modified>
  <cp:revision>7</cp:revision>
  <dc:subject/>
  <dc:title/>
</cp:coreProperties>
</file>