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382645" cy="504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Тюхтев Алексей Борисович, 1962 года рождения, место жительства – Приморский край, г. Дальнереченск, основное место работы или службы, занимаемая должность (в случае отсутствия основного места работы или службы – род занятий) – муниципальное бюджетное учреждение дополнительного образования «Детская школа искусств» Дальнереченского городского округа, директор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ронник Всероссийской политической партии «ЕДИНАЯ РОССИЯ»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е образование – Дальневосточный государственный технический университет, 2009г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винут избирательным объединением – Местное отделение Всероссийской политической партии «ЕДИНАЯ РОССИЯ» Дальнереченского городского округа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8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user01</dc:creator>
  <dc:description/>
  <cp:keywords/>
  <dc:language>en-US</dc:language>
  <cp:lastModifiedBy>111</cp:lastModifiedBy>
  <cp:lastPrinted>2017-07-13T12:18:00Z</cp:lastPrinted>
  <dcterms:modified xsi:type="dcterms:W3CDTF">2017-08-03T04:50:00Z</dcterms:modified>
  <cp:revision>7</cp:revision>
  <dc:subject/>
  <dc:title/>
</cp:coreProperties>
</file>