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5" w:hanging="0"/>
        <w:rPr/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МУНИЦИПАЛЬНОЕ КАЗЁННОЕ УЧРЕЖДЕНИЕ</w:t>
      </w:r>
    </w:p>
    <w:p>
      <w:pPr>
        <w:pStyle w:val="Normal"/>
        <w:ind w:right="-245" w:hanging="0"/>
        <w:rPr/>
      </w:pPr>
      <w:r>
        <w:rPr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«УПРАВЛЕНИЕ    ОБРАЗОВАНИЯ»</w:t>
      </w:r>
    </w:p>
    <w:p>
      <w:pPr>
        <w:pStyle w:val="Normal"/>
        <w:ind w:right="-245" w:hanging="0"/>
        <w:rPr/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>ДАЛЬНЕРЕЧЕНСКОГО 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И К А З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151"/>
        <w:gridCol w:w="3074"/>
      </w:tblGrid>
      <w:tr>
        <w:trPr>
          <w:trHeight w:val="530" w:hRule="atLeast"/>
        </w:trPr>
        <w:tc>
          <w:tcPr>
            <w:tcW w:w="30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  декабря  2016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№</w:t>
            </w:r>
            <w:r>
              <w:rPr>
                <w:sz w:val="26"/>
                <w:szCs w:val="26"/>
              </w:rPr>
              <w:t xml:space="preserve">100-А 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26"/>
          <w:szCs w:val="26"/>
        </w:rPr>
        <w:t>. 1  Об итогах  муниципального эта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сероссийской олимпиады шко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016 - 2017 учебного 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 23  ноября  по 02  декабря   2016  года   был проведен муниципальный этап всероссийской  олимпиады школьников  по информатике и ИКТ,   математике, химии, физике, географии, биологии, истории, экологии,  экономике, праву, технологии, обществознанию, английскому языку,  русскому языку, литературе. В предметных олимпиадах     приняли участие  297 учащихся  8-11 классов общеобразовательных организаций  среднего общего  образования Дальнеречен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 протоколов, представленных  председателями  жюри,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КАЗЫВА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1. Утвердить  результаты предметных олимпиа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280"/>
        <w:gridCol w:w="2650"/>
        <w:gridCol w:w="3544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предм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класс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победитель/О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>призёр/ОО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</w:t>
            </w: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</w:t>
            </w: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нглий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язы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тов Паве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димови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№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енко Юл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ье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ицей»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екин Данил Михайлови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№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ва Ан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лексеевна,</w:t>
              <w:br/>
              <w:t xml:space="preserve"> МБОУ «Лицей»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ков Иль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и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№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ёнов Андр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№3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2693"/>
        <w:gridCol w:w="35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обедител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Призёр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определё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мышан Анаста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хайловн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ицей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дий Анастасия Олег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ице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ц Маргари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вгенье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№3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определё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ирова Полина Виталье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ицей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е определё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нко Наталья Сергее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ицей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горова Екатерина Евгеньевн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№2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иров Кирилл Юрьевич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№3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>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льга Анастасия Евгенье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иц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рина Алина Алексее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ицей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стропова Ан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№2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ов Евгений Викто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ицей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рина А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ице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енко Юлия Евгенье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ицей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енко Мариан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№2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а Татьяна Евгенье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ицей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ов Евг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и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ице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дюков Артем Александрович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ицей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определе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е определе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пределё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гвиненко  Даниил Максимович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№3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определё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пределё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енко Кс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№3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укян Кнкуш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госовн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 «СОШ№6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ва Ан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ице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пределё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хтарева Анаста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ице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ова Екате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н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№6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</w:t>
            </w:r>
            <w:r>
              <w:rPr>
                <w:sz w:val="26"/>
                <w:szCs w:val="26"/>
                <w:u w:val="single"/>
              </w:rPr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ышан Анастасия Михайло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ице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ремов Михаил Андреевич, МБОУ «Лицей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2693"/>
        <w:gridCol w:w="35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пределё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пределё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пределё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пределё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бняк Алексей Вячеславови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№6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рыкина Елиза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лерьевн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№2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определё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енко Алексей Алексееви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ОУ «СОШ№3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определё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определё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е определё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определё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определё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определё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определё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определё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Эк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архоменко Виктория Сергее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№3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щеев Ники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ОУ «СОШ№6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а А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ОУ «СОШ№2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пределё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определё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Егорова  Екатерина Евгеньевн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№2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ш Алексе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лександрович,</w:t>
              <w:br/>
              <w:t>МБОУ «Лице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пределё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ялундзюга Евгений Дмитриевич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ице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определё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бняк Алексей Вячеславович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№6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южный Даниил Сергеевич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№2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пределё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пределё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Пр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бьёв Ив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онович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 «Лице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овых Дарь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, МБОУ «СОШ№2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каренко Марианна Юрьевна,</w:t>
              <w:br/>
              <w:t>МБОУ «СОШ№2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пределё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ова Екате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вгеньевн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№2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ропова Ан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ОУ «СОШ№2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2835"/>
        <w:gridCol w:w="3367"/>
      </w:tblGrid>
      <w:tr>
        <w:trPr>
          <w:trHeight w:val="4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Информатика и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определё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определё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пределё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определё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Техн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рина А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еевн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ицей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повалов Даниил Николаевич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ицей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пределё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терова Мар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на, МБОУ «СОШ№3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ченко Ирина Сергее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№3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буев Михаил Андреевич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ицей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 Разместить протоколы  школьного и  муниципального этапов  всероссийской олимпиады  на сайтах общеобразовательных  организац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3. Довести  результаты  олимпиад до сведения  школьников, их родителей, учителей и всех заинтересованных   лиц.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4.Членам  жюри муниципального этапа провести  на зимних каникулах с участниками  олимпиады  анализ муниципальных заданий и их решений. ( Отв. председатели жюри).</w:t>
      </w: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1.5.  Провести  награждение победителей и призёров предметных олимпиад  из  спонсорских средст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6. Контроль  исполнения приказа возложить на Гранчак  Анну Николаевну, ведущего специалиста по учебной работе МКУ «Управление образования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МКУ  «Управление образования»                                      Г.А. Бала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4:15:00Z</dcterms:created>
  <dc:creator>Q</dc:creator>
  <dc:description/>
  <cp:keywords/>
  <dc:language>en-US</dc:language>
  <cp:lastModifiedBy>USER</cp:lastModifiedBy>
  <cp:lastPrinted>2016-12-19T09:56:00Z</cp:lastPrinted>
  <dcterms:modified xsi:type="dcterms:W3CDTF">2016-12-19T00:02:00Z</dcterms:modified>
  <cp:revision>74</cp:revision>
  <dc:subject/>
  <dc:title/>
</cp:coreProperties>
</file>